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4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 січня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 житлово-комунальні і інш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та підпорядковані Сєвєродоне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9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19.12.2019 р. № 4435 «Про затвердження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»  в 1 кварталі 2020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 Приг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житлово-комунальним господарств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ласністю, комунальною власніст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обутовим та торгівельним обслуговуванням</w:t>
        <w:tab/>
        <w:tab/>
        <w:tab/>
        <w:tab/>
        <w:t xml:space="preserve"> А. Висо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та правових питань міської ради</w:t>
        <w:tab/>
        <w:tab/>
        <w:tab/>
        <w:tab/>
        <w:tab/>
        <w:tab/>
        <w:t xml:space="preserve"> 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а постійної комісії по управлінню </w:t>
      </w:r>
    </w:p>
    <w:p>
      <w:pPr>
        <w:pStyle w:val="Style17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тлово-комунальним господарством, </w:t>
      </w:r>
    </w:p>
    <w:p>
      <w:pPr>
        <w:pStyle w:val="Style17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власністю, комунальною власністю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побутовим та торгівельни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7-ої 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22 січня 2020 року  № 4469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</w:t>
      </w:r>
      <w:r>
        <w:rPr/>
        <w:t>ській раді, на 2019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9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73835,12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835,125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6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1417"/>
        <w:gridCol w:w="1701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Поповнення статутного капіталу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євєродонецькліфт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-комуненерго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7342,0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КП «Сєвєродонецьккомун-сервис»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оповнення статутного капіталу КП «Центральний парк культури та відпочинку м. Сєвєродонецьк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Поповнення статутного капіталу КП «Сєвєродонецький інфоцентр»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7.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 xml:space="preserve">73835,1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 73835,125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3835,125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. фактичний обсяг фінансування заходів програми складав 33817,597 тис. грн., в тому числі сплачено з міського бюджету 33671,17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рограмою передбачено фінансування в обсязі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затверджено в міському бюджеті 44102,55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-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73835,125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2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2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,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. Тка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04:00Z</dcterms:created>
  <dc:creator>admin</dc:creator>
  <dc:description/>
  <cp:keywords/>
  <dc:language>en-US</dc:language>
  <cp:lastModifiedBy>Пользователь Windows</cp:lastModifiedBy>
  <cp:lastPrinted>2020-01-10T15:50:00Z</cp:lastPrinted>
  <dcterms:modified xsi:type="dcterms:W3CDTF">2020-01-24T11:02:00Z</dcterms:modified>
  <cp:revision>4</cp:revision>
  <dc:subject/>
  <dc:title>Проект</dc:title>
</cp:coreProperties>
</file>