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мдесят сьома (позачергова) сесія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 447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1627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2 січня  2020 року.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«Міської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цільової програми «Світлофор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. Сєвєродонецька» на 2020 рі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Керуючись статтею 26 Закону України «Про місцеве самоврядування в Україні», Законом України «Про благоустрій населених пунктів», з метою забезпечення безпечних та комфортних умов пересування транспорту та пішоходів, удосконалення дорожнього руху в місті, Сєвєродонецька міська рад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Затвердити «Міську цільову програму «Світлофори м. Сєвєродонецька» на 2020 рік» (Додаток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 Управлінню ЖКГ Сєвєродонецької міської ради надати підсумковий звіт про виконання «Міської  цільової  програми  «Світлофори м. Сєвєродонецька» на 2020 рік»         в 1 кварталі 2021 р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 Дане рішення підлягає оприлюдненн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4. Контроль за виконанням дан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Підготовлено:</w:t>
      </w:r>
    </w:p>
    <w:p>
      <w:pPr>
        <w:pStyle w:val="Style18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Начальник управління ЖКГ міської ради</w:t>
        <w:tab/>
        <w:tab/>
        <w:tab/>
        <w:tab/>
        <w:tab/>
        <w:t>А. Ковалевський</w:t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Узгоджено:</w:t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Заступник міського голови</w:t>
        <w:tab/>
        <w:tab/>
        <w:tab/>
        <w:tab/>
        <w:tab/>
        <w:tab/>
        <w:tab/>
        <w:t>Г. Пригеба</w:t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Начальник фінансового управління</w:t>
        <w:tab/>
        <w:tab/>
        <w:tab/>
        <w:tab/>
        <w:tab/>
        <w:t>М. Багрінцева</w:t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Голова постійної комісії по управлінню</w:t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житлово-комунальним господарством,</w:t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власністю, комунальною власністю,</w:t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побутовим та торгівельним обслуговуванням</w:t>
        <w:tab/>
        <w:tab/>
        <w:tab/>
        <w:tab/>
        <w:t>А. Височин</w:t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 xml:space="preserve">Начальник відділу з юридичних та </w:t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правових питань міської ради</w:t>
        <w:tab/>
        <w:tab/>
        <w:tab/>
        <w:tab/>
        <w:tab/>
        <w:tab/>
        <w:t>В. Рудь</w:t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>до рішення 77-ї (позачергової) сесії 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>від 22 січня 2020 року № 4473</w:t>
        <w:tab/>
        <w:tab/>
        <w:tab/>
        <w:tab/>
        <w:tab/>
        <w:t xml:space="preserve"> </w:t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Міська цільова  програма</w:t>
      </w:r>
    </w:p>
    <w:p>
      <w:pPr>
        <w:pStyle w:val="Normal"/>
        <w:tabs>
          <w:tab w:val="clear" w:pos="708"/>
          <w:tab w:val="left" w:pos="6900" w:leader="none"/>
        </w:tabs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«Світлофори м. Сєвєродонецька»</w:t>
      </w:r>
    </w:p>
    <w:p>
      <w:pPr>
        <w:pStyle w:val="Normal"/>
        <w:tabs>
          <w:tab w:val="clear" w:pos="708"/>
          <w:tab w:val="left" w:pos="6900" w:leader="none"/>
        </w:tabs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на 2020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 xml:space="preserve">1. </w:t>
        <w:tab/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ої цільової програми «Світлофори м. Сєвєродонецька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на 2020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євєродонецька міська рад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ження міського голови від 04.09.2019 р. № 335 «Про розробку міських цільових та інших програм на 2020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євєродонецькліфт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євєродонецькліфт», інші підприємства, які залучені на договірних засадах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безпечних та комфортних умов пересування транспорту та пішоходів, удосконалення системи керування дорожнім рухом в місті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 рік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ий обсяг фінансових ресурс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676,4 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676,4 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Склад пробле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умовах збільшення кількості автомобілів, високої інтенсивності руху особливої гостроти набуває проблема забезпечення безпеки дорожнього руху, від вирішення якої залежить збереження життя і здоров’я як водіїв, так і пішоходів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егулювання дорожнього руху в місті здійснюється за допомогою дорожніх знаків та світлофорів. Через непрацюючий світлофор водіям буває непросто їздити міськими вулицями, а особливо в час пік. Часто непрацюючі світлофори стають причиною дорожньо-транспортних пригод, під час яких травмуються та гинуть лю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>В місті працює 28 світлофорних об’єктів. За період 2018-2019 рр. здійснено їх 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ехнічне обслуговування та поточний ремонт (замінено світлофорні модулі та табло відрахування часу, світлофорні лампи, для людей з вадами зору встановлено додатково 10 приладів звукового супроводу, замінені зношені  металеві стойки пішохідних світлофорів), збудовано світлофори на перехресті  вул. Б. Ліщини - вул. Енергетиків, пр. Гвардійський - вул. Автомобільна. Але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ільшість світлофорів не відповідає сучасним вимогам та потребує капітального ремонту або замін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меншити ймовірність появи заторів, скоротити затримки транспортних засобів на світлофорах, знизити рівень шуму від скупчення транспорту, зменшити викиди вихлопних газів, значно підвищити безпеку, а також оперативність управління дорожнім рухом неможливо без автоматизованої системи керування дорожнім рухом. Основними елементами системи є дорожньо - діагностичні контролери, що дозволяють здійснювати передачу даних про роботу світлофорів до диспетчерського пункту через мережу Інтернет і забезпечуючи можливість дистанційної діагностики та управління світлофорними об'єктами без потреби виїзду на об’єкт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Аналіз факторів впливу на проблему та аналіз ресурс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ля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( SWOT – аналіз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9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4822"/>
      </w:tblGrid>
      <w:tr>
        <w:trPr>
          <w:trHeight w:val="1141" w:hRule="atLeast"/>
          <w:cantSplit w:val="true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ИЛЬНІ СТОРОНИ (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міських  підприємств різних форм власності (у тому числі комунальних) спроможних виконувати роботи з реалізації Прогр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потрібної матеріально-технічної бази цих підприємств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ЛАБКІ СТОРОНИ (W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велика вартість сучасних світлофорних об’єктів</w:t>
            </w:r>
          </w:p>
        </w:tc>
      </w:tr>
      <w:tr>
        <w:trPr>
          <w:trHeight w:val="1141" w:hRule="atLeast"/>
          <w:cantSplit w:val="true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МОЖЛИВОСТІ (O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використання позабюджетних коштів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АГРОЗИ (T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достатність бюджетного фінансува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- непідконтрольні чинник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більшення вартості паливно-енергетичних ресурсів, обладнання та матеріалів, зміни в податковому та бюджетному законодавстві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Мета Прогр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Головною метою Програми є з</w:t>
      </w:r>
      <w:r>
        <w:rPr>
          <w:rFonts w:cs="Times New Roman" w:ascii="Times New Roman" w:hAnsi="Times New Roman"/>
          <w:sz w:val="24"/>
          <w:szCs w:val="24"/>
          <w:lang w:val="uk-UA"/>
        </w:rPr>
        <w:t>абезпечення безпечних та комфортних умов пересування транспорту та пішоходів, удосконалення системи керування дорожнім рухом в міст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Основними завданнями Програми є: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безпечення сталого функціонування існуючої системи керування дорожнім рухом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Впровадження технічних засобів керування дорожнім рухом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Відновлення існуючих світлофорних об’єктів.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9"/>
        <w:spacing w:before="0" w:after="0"/>
        <w:ind w:left="0" w:right="-3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а реалізується за такими напрямками:</w:t>
      </w:r>
    </w:p>
    <w:p>
      <w:pPr>
        <w:pStyle w:val="Style19"/>
        <w:spacing w:before="0" w:after="0"/>
        <w:ind w:left="0" w:right="-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оточний ремонт та технічне обслуговування світлофорних об’єктів. </w:t>
      </w:r>
    </w:p>
    <w:p>
      <w:pPr>
        <w:pStyle w:val="Style19"/>
        <w:spacing w:before="0" w:after="0"/>
        <w:ind w:left="0" w:right="-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испетчеризація роботи світлофорних об’єктів. </w:t>
      </w:r>
    </w:p>
    <w:p>
      <w:pPr>
        <w:pStyle w:val="Style19"/>
        <w:spacing w:before="0" w:after="0"/>
        <w:ind w:left="0" w:right="-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пітальний ремонт світлофорних об’єктів.</w:t>
      </w:r>
    </w:p>
    <w:p>
      <w:pPr>
        <w:pStyle w:val="Style19"/>
        <w:spacing w:before="0" w:after="0"/>
        <w:ind w:left="0" w:right="-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виконується в один етап, строк виконання розрахований на 2020 рік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Напрями діяльності, завдання та заходи Програми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2410"/>
        <w:gridCol w:w="1417"/>
        <w:gridCol w:w="1701"/>
      </w:tblGrid>
      <w:tr>
        <w:trPr>
          <w:trHeight w:val="10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Пріоритетні завд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Захо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Виконаве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рієнтовні обсяги фінансування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131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Забезпечення сталого функціонування існуючої системи керування дорожнім рух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Поточний ремонт та технічне обслуговування світлофорних об’єкті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ЖКГ міськради, КП «Сєвєродонецькліф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873,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eastAsia="Calibri" w:cs="Courier New"/>
                <w:bCs/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Стале функціонування  світлофорних об’єктів.</w:t>
            </w:r>
          </w:p>
        </w:tc>
      </w:tr>
      <w:tr>
        <w:trPr>
          <w:trHeight w:val="112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Courier New"/>
                <w:bCs/>
                <w:sz w:val="24"/>
                <w:szCs w:val="24"/>
              </w:rPr>
            </w:pPr>
            <w:r>
              <w:rPr>
                <w:rFonts w:eastAsia="Calibri" w:cs="Courier New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Оплата спожитої світлофорними об’єктами електроенергії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34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74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вадження технічних засобів керування дорожнім рух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.Розробка проектно-кошторисної документації на комплексну систему керування дорожнім рухом (КСКДР)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Підвищення рівня безпеки дорожнього руху.</w:t>
            </w:r>
          </w:p>
        </w:tc>
      </w:tr>
      <w:tr>
        <w:trPr>
          <w:trHeight w:val="63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2. Впровадження КСКДР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4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en-US"/>
              </w:rPr>
              <w:t>4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78,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2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новлення існуючих світлофорних об’єкті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апітальний ремонт світлофорного об’єкту на перехресті вул. Гагаріна та вул. Курчатова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3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пітальний ремонт світлофорного об’єкту на перехресті пр. Гвардійський та вул. Курчатов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56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пітальний ремонт світлофорного об’єкту на перехресті ш. Будівельників та пр. Космонавтів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44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36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пітальний ремонт світлофорного об’єкту на перехресті ш. Будівельників та вул. Курчатов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44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ладнання світлофорів світлодіодними стрічкам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4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06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  <w:t>ВСЬОГО ЗА ПРОГРАМО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eastAsia="en-US"/>
              </w:rPr>
              <w:t>136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сурсне забезпечення 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огр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Виконання заходів Програми забезпечується за рахунок коштів міськ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>На 2020 рік планується  фінансування в обсязі 13676,4 тис. грн.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міського бюджету – 13676,4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0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державного бюджету – 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0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інші кошти - 0 тис. грн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>На 2018 рік запланований обсяг фінансування заходів Програми складав 10486,0 тис. грн., в тому числі фактично сплачено з  міського бюджету –  17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89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93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тис. грн., інші кошти - 0 тис. грн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На 2019 рік Програмою передбачено фінансування в обсязі 8456,3 тис. грн., в тому числі з міського бюджету - 8456,3 тис. грн. 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ю управління, контроль за виконанням завдань і заходів  Програми здійснює УЖКГ міської ради. 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, побутовим та торгівельним обслуговуванням Сєвєродон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умковий звіт  про хід виконання Програми  готується 1 раз на рік, у березні наступного року відповідно до  фінансових звітів підприємств. Проміжний звіт – щоквартально, у терміни визначені рішенням виконкому міськради від 23.03.2016 р.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ння завдань Програми сприятимуть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створенню безпечних та комфортних  умов руху на вуличній мережі міста шляхом здійснення комплексу заходів щодо удосконалення структури управління безпеки дорожнього руху на міському рівні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3234"/>
        <w:gridCol w:w="1417"/>
        <w:gridCol w:w="3519"/>
      </w:tblGrid>
      <w:tr>
        <w:trPr>
          <w:trHeight w:val="75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завдання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показ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иниця виміру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14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Забезпечення сталого функціонування існуючої системи керування дорожнім рух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технічне обслуговування та поточний ремонт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електроенерг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bCs/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bCs/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1873,7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834,0</w:t>
            </w:r>
          </w:p>
        </w:tc>
      </w:tr>
      <w:tr>
        <w:trPr>
          <w:trHeight w:val="531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ітлофорні об’єк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</w:tr>
      <w:tr>
        <w:trPr>
          <w:trHeight w:val="328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 (витрати на 1 світлофор)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технічне обслуговування та поточний ремонт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електроенерг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од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6,9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</w:tr>
      <w:tr>
        <w:trPr>
          <w:trHeight w:val="55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цюючих світлофорних об’єк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тчеризація роботи світлофорних об’єктів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,0</w:t>
            </w:r>
          </w:p>
        </w:tc>
      </w:tr>
      <w:tr>
        <w:trPr>
          <w:trHeight w:val="13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ектно-кошторисна документац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од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значення складу і вартості робіт з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етчеризації роботи світлофорних об’єктів</w:t>
            </w:r>
          </w:p>
        </w:tc>
      </w:tr>
      <w:tr>
        <w:trPr>
          <w:trHeight w:val="19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78,7</w:t>
            </w:r>
          </w:p>
        </w:tc>
      </w:tr>
      <w:tr>
        <w:trPr>
          <w:trHeight w:val="13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 продукту: КСКД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 ефективност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78,7</w:t>
            </w:r>
          </w:p>
        </w:tc>
      </w:tr>
      <w:tr>
        <w:trPr>
          <w:trHeight w:val="12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 якості: охоплення – скорочення затримки транспортних засобів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меншення викидів вихлопних газ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-3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-20</w:t>
            </w:r>
          </w:p>
        </w:tc>
      </w:tr>
      <w:tr>
        <w:trPr>
          <w:trHeight w:val="226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світлофорних об’єктів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90,0</w:t>
            </w:r>
          </w:p>
        </w:tc>
      </w:tr>
      <w:tr>
        <w:trPr>
          <w:trHeight w:val="364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казник продукт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ітлофорний об’є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од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48</w:t>
            </w:r>
          </w:p>
        </w:tc>
      </w:tr>
      <w:tr>
        <w:trPr>
          <w:trHeight w:val="91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</w:t>
            </w:r>
          </w:p>
          <w:p>
            <w:pPr>
              <w:pStyle w:val="HTML1"/>
              <w:rPr>
                <w:rFonts w:ascii="Times New Roman" w:hAnsi="Times New Roman" w:cs="Courier New"/>
                <w:bCs/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стале функціонування  4-х світлофорних об’єктів.</w:t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bCs/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400,0</w:t>
            </w:r>
          </w:p>
        </w:tc>
      </w:tr>
      <w:tr>
        <w:trPr>
          <w:trHeight w:val="18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 опора світлофорного об’єкту із світлодіодною стрічко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bCs/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40</w:t>
            </w:r>
          </w:p>
        </w:tc>
      </w:tr>
      <w:tr>
        <w:trPr>
          <w:trHeight w:val="16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од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bCs/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10,0</w:t>
            </w:r>
          </w:p>
        </w:tc>
      </w:tr>
      <w:tr>
        <w:trPr>
          <w:trHeight w:val="13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Courier New"/>
                <w:bCs/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Підвищення інформативності основного сигналу світлофору для запобігання ДТП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</w:t>
        <w:tab/>
        <w:t>В. Ткачук</w:t>
        <w:tab/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footerReference w:type="default" r:id="rId2"/>
      <w:type w:val="nextPage"/>
      <w:pgSz w:w="11906" w:h="16838"/>
      <w:pgMar w:left="1701" w:right="851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9:20:00Z</dcterms:created>
  <dc:creator>Кабинет 10</dc:creator>
  <dc:description/>
  <cp:keywords/>
  <dc:language>en-US</dc:language>
  <cp:lastModifiedBy>Пользователь Windows</cp:lastModifiedBy>
  <cp:lastPrinted>2019-10-18T15:51:00Z</cp:lastPrinted>
  <dcterms:modified xsi:type="dcterms:W3CDTF">2020-01-24T11:29:00Z</dcterms:modified>
  <cp:revision>4</cp:revision>
  <dc:subject/>
  <dc:title/>
</cp:coreProperties>
</file>