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5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474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2 січня 2020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Міської цільової прогр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Фонтани м. Сєвєродонець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2020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проведення капітального ремонту фонтанів та забезпечення їх робот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«Міську цільову програми «Фонтани м. Сєвєродонецька» на 2020 рік</w:t>
      </w:r>
      <w:r>
        <w:rPr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т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КГ міської ради  надати підсумковий звіт про виконання «Міської цільової програми «Фонтани м. Сєвєродонецька» на 2020 рік» в 1 кварталі 2021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Підготовл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>А. Ковалев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Уз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>Г. Приге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>М. Багрінц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Голова постійної комісії по управлін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житлово-комунальним господарств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власністю, комунальною власніст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побутовим та торгівельним обслуговуванням</w:t>
        <w:tab/>
        <w:tab/>
        <w:tab/>
        <w:tab/>
        <w:t xml:space="preserve"> А. Височ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та правових питань міської ради</w:t>
        <w:tab/>
        <w:tab/>
        <w:tab/>
        <w:tab/>
        <w:tab/>
        <w:tab/>
        <w:t xml:space="preserve"> В. Руд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 xml:space="preserve"> </w:t>
        <w:tab/>
        <w:tab/>
        <w:t>Додато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77-ї (позачергової) сесії міської ради</w:t>
        <w:tab/>
        <w:tab/>
        <w:tab/>
        <w:tab/>
        <w:tab/>
        <w:tab/>
        <w:t>від 22 січня 2020 року № 4474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«Фонтани м. Сєвєродонець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20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1. 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«Фонтани м. Сєвєродонецька» на 2020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е підприємство благоустрою та ритуальної служби», КП «Сєвєродонецькводоканал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функціонування міських фонтані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6,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6,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Cs w:val="20"/>
          <w:lang w:val="uk-UA" w:bidi="en-US"/>
        </w:rPr>
        <w:tab/>
        <w:t>Щоб в 2019 році повернути с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uk-UA" w:bidi="en-US"/>
        </w:rPr>
        <w:t>вітломузичний фонтан біля міського Палацу культури</w:t>
      </w:r>
      <w:r>
        <w:rPr>
          <w:rFonts w:eastAsia="SimSun;宋体" w:cs="Times New Roman" w:ascii="Times New Roman" w:hAnsi="Times New Roman"/>
          <w:kern w:val="2"/>
          <w:szCs w:val="20"/>
          <w:lang w:val="uk-UA" w:bidi="en-US"/>
        </w:rPr>
        <w:t xml:space="preserve"> до життя довелося замінити практично все обладнання: </w:t>
      </w:r>
      <w:r>
        <w:rPr>
          <w:rFonts w:cs="Times New Roman" w:ascii="Times New Roman" w:hAnsi="Times New Roman"/>
          <w:sz w:val="24"/>
          <w:szCs w:val="24"/>
          <w:lang w:val="uk-UA"/>
        </w:rPr>
        <w:t>циркуляційні насоси, електромагнітні регулюючі клапани, підводні прожектори підсвічування, електричні та управляючі  кабелі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bidi="en-US"/>
        </w:rPr>
        <w:t xml:space="preserve">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uk-UA" w:bidi="en-US"/>
        </w:rPr>
        <w:t>відновлення  програмного забезпечення комп’ютеризованої системи музичного фонтану, тощо. В</w:t>
      </w:r>
      <w:r>
        <w:rPr>
          <w:rFonts w:eastAsia="SimSun;宋体" w:cs="Times New Roman" w:ascii="Times New Roman" w:hAnsi="Times New Roman"/>
          <w:kern w:val="2"/>
          <w:szCs w:val="20"/>
          <w:lang w:val="uk-UA" w:bidi="en-US"/>
        </w:rPr>
        <w:t>ід фонтану, збудованого в 2008 році, залишилися тільки чаша і форсунки. Але через тривалий час простою (майже 8 років) чаша фонтану теж потребує капітального ремонту - необхідно відновити її гідроізоляційне покриття щоб зменшити втрати води і не допустити подальшого руйнування конструкці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котне літо 2019 року підтвердило необхідність збільшення часу роботи фонтанів на площі Перемоги і відповідно витрат на їх обслуговування: роботу чергового персоналу, електроенергію, наповнення та підживлення фонтанів вод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 наявність міських підприємств різних форм власності (у тому числі комунальних)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 наявність потрібної матеріально-технічної бази цих підприємст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 недбале ставлення мешканців до збереження елементів благоустрою мі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 специфічність обладнання фонтанів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 використання позабюджетних кошті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ою метою Програми є забезпечення функціонування міських фонтанів як сучасного культурно-дозвільного комплексу задля задоволення потреб у комфортному та різноманітному відпочинку мешканців та гостей мі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bidi="en-US"/>
        </w:rPr>
        <w:tab/>
        <w:t>Програмою передбачається виконання робіт з капітального ремонту фонтану Міського палацу культури шляхом гідроізоляції чаші методом нанесення склопластикового футерування з подальшим декоративним кольоровим покриттям гелькоуто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uk-UA"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bidi="en-US"/>
        </w:rPr>
        <w:tab/>
        <w:t>На площі Перемоги необхідно забезпечити роботу фонтанів як в робочі, так і у вихідні дні в періоди аномально високої температури зовнішнього повітр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uk-UA"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bidi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464"/>
        <w:gridCol w:w="2443"/>
        <w:gridCol w:w="1665"/>
        <w:gridCol w:w="1418"/>
      </w:tblGrid>
      <w:tr>
        <w:trPr>
          <w:trHeight w:val="105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конавец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92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пітальний ремонт фонтан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пітальний ремонт фонтану Міського палацу культур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«СПБтаРС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П «Сєвєродонецькводо-канал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6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осягнення мети Програми</w:t>
            </w:r>
          </w:p>
        </w:tc>
      </w:tr>
      <w:tr>
        <w:trPr>
          <w:trHeight w:val="21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роботи фонтан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роботи фонтанів на пл. Перемоги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0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</w:tc>
      </w:tr>
      <w:tr>
        <w:trPr>
          <w:trHeight w:val="506" w:hRule="atLeast"/>
        </w:trPr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ВСЬОГО ЗА ПРОГРАМО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1186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2020 рік планується  фінансування в обсязі 1186,6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шти міського бюджету – 1186,6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2017 – 2018 роках аналогічні заходи з міського бюджету не фінансувались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2019 рік Програмою передбачено фінансування в обсязі 1650,3 тис. грн., в тому числі кошти міського бюджету – 1650,3 тис. грн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управління, контроль за виконанням завдань і заходів Програми здійснює УЖКГ міської ради. 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про виконання Програми готується 1 раз на рік, у березні наступного року відповідно до фінансових звітів підприємств. Проміжний звіт – щоквартально, у терміни визначені рішенням виконкому міськради від 23.03.2016 р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bidi="en-US"/>
        </w:rPr>
        <w:t>Навіть сама доглянута і красива ділянка міста не буде виглядати завершеним без живої води. Дзюрчання струменів навіває спокій і прохолоду, знімає втому і підвищує настрій. Фонтани прикрашають будь-яку зону відпочинку, є привабливим місцем для городян і гостей міст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дозволить збільшити кількість місць дл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спілкування та активного відпочинку </w:t>
      </w:r>
      <w:r>
        <w:rPr>
          <w:rFonts w:cs="Times New Roman" w:ascii="Times New Roman" w:hAnsi="Times New Roman"/>
          <w:sz w:val="24"/>
          <w:szCs w:val="24"/>
          <w:lang w:val="uk-UA"/>
        </w:rPr>
        <w:t>за рахунок створення особливого мікроклімату на площі Перемоги та біля Міського палацу культури, сприятимуть збільшенню кількості культурних заходів, підвищенню громадської активності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135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52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роботи фонтанів на пл. Перемог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0,5</w:t>
            </w:r>
          </w:p>
        </w:tc>
      </w:tr>
      <w:tr>
        <w:trPr>
          <w:trHeight w:val="59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 роботи фонта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ні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</w:t>
            </w:r>
          </w:p>
        </w:tc>
      </w:tr>
      <w:tr>
        <w:trPr>
          <w:trHeight w:val="64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ден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7</w:t>
            </w:r>
          </w:p>
        </w:tc>
      </w:tr>
      <w:tr>
        <w:trPr>
          <w:trHeight w:val="61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сучасної зони відпочинк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фонтану Міського палацу культур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6,1</w:t>
            </w:r>
          </w:p>
        </w:tc>
      </w:tr>
      <w:tr>
        <w:trPr>
          <w:trHeight w:val="15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 чаші фонт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5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5</w:t>
            </w:r>
          </w:p>
        </w:tc>
      </w:tr>
      <w:tr>
        <w:trPr>
          <w:trHeight w:val="83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-24" w:leader="none"/>
                <w:tab w:val="left" w:pos="6900" w:leader="none"/>
              </w:tabs>
              <w:spacing w:lineRule="auto" w:line="240" w:before="0" w:after="0"/>
              <w:ind w:hanging="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конструкції чаші фонт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%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cs="Times New Roman"/>
        <w:lang w:val="uk-UA"/>
      </w:rPr>
    </w:pPr>
    <w:r>
      <w:rPr>
        <w:rFonts w:cs="Times New Roman"/>
        <w:lang w:val="uk-UA"/>
      </w:rPr>
    </w:r>
  </w:p>
  <w:p>
    <w:pPr>
      <w:pStyle w:val="Normal"/>
      <w:spacing w:before="0" w:after="200"/>
      <w:ind w:right="360" w:hanging="0"/>
      <w:rPr>
        <w:rFonts w:cs="Times New Roman"/>
        <w:lang w:val="uk-UA"/>
      </w:rPr>
    </w:pPr>
    <w:r>
      <w:rPr>
        <w:rFonts w:cs="Times New Roman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Tm71">
    <w:name w:val="tm7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9353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  <w:spacing w:lineRule="auto" w:line="240" w:before="0" w:after="0"/>
    </w:pPr>
    <w:rPr/>
  </w:style>
  <w:style w:type="paragraph" w:styleId="Tm6">
    <w:name w:val="tm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48:00Z</dcterms:created>
  <dc:creator>Кабинет 10</dc:creator>
  <dc:description/>
  <cp:keywords/>
  <dc:language>en-US</dc:language>
  <cp:lastModifiedBy>Пользователь Windows</cp:lastModifiedBy>
  <cp:lastPrinted>2019-10-29T16:25:00Z</cp:lastPrinted>
  <dcterms:modified xsi:type="dcterms:W3CDTF">2020-01-24T11:36:00Z</dcterms:modified>
  <cp:revision>5</cp:revision>
  <dc:subject/>
  <dc:title/>
</cp:coreProperties>
</file>