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4479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2 січня 2020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«Міської цільов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и розвитку та капітального ремон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’єктів житлово-комунального господар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. Сєвєродонецька на 2020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аттею 26 Закону України «Про місцеве самоврядування в Україні», з метою покращення технічного стану та рівня оснащеності об’єктів ЖКГ, впровадження енергозберігаючих технологій, Сєвєродонецька міська ра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«Міську цільову програму розвитку та капітального ремонту об’єктів житлово-комунального господарства м. Сєвєродонецька на 2020 рік» (Додато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 Управлінню ЖКГ міської ради надати підсумковий звіт про виконання «Міської цільової програми розвитку та капітального ремонту об’єктів житлово-комунального господарства м. Сєвєродонецька на 2020 рік» у першому кварталі 2021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Рішення підлягає оприлюдненн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4. Контроль за виконанням дан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Підготовл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управління ЖКГ міськради</w:t>
        <w:tab/>
        <w:tab/>
        <w:tab/>
        <w:tab/>
        <w:tab/>
        <w:t>А. Ковалевсь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>Г. Пригеба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>М. Багрінцев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Голова постійної комісії по управлінню </w:t>
      </w:r>
    </w:p>
    <w:p>
      <w:pPr>
        <w:pStyle w:val="Style22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житлово-комунальним господарством, </w:t>
      </w:r>
    </w:p>
    <w:p>
      <w:pPr>
        <w:pStyle w:val="Style22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власністю, комунальною власністю, </w:t>
      </w:r>
    </w:p>
    <w:p>
      <w:pPr>
        <w:pStyle w:val="Style22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побутовим та торгівельним обслуговуванням </w:t>
        <w:tab/>
        <w:tab/>
        <w:tab/>
        <w:tab/>
        <w:t>А. Височин</w:t>
      </w:r>
    </w:p>
    <w:p>
      <w:pPr>
        <w:pStyle w:val="Style22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Начальник відділу з юридичних </w:t>
      </w:r>
    </w:p>
    <w:p>
      <w:pPr>
        <w:pStyle w:val="Style22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та правових питань </w:t>
        <w:tab/>
        <w:t>міськради</w:t>
        <w:tab/>
        <w:tab/>
        <w:tab/>
        <w:tab/>
        <w:tab/>
        <w:tab/>
        <w:t>В.  Рудь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 xml:space="preserve">          до рішення 77-ої (позачергової) сесії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 xml:space="preserve">           від 22 січня 2020 року № 4479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Міська                                             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цільова програма розвитку та капітального ремонту об’єктів житлово-комунального господарства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. Сєвєродонецька на 2020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 1. </w:t>
        <w:tab/>
        <w:t>ПАСПОРТ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цільової програми розвитку та капітального ремонту об’єктів житлово-комунального господарства м. Сєвєродонецька на 2020 рік</w:t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04.09.2019 р. № 335 «Про розробку міських цільових та інших програм на 2020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Житлосервіс «Світанок», КП «Сєвєродонецьктеплокомуненерго», КП «Єдина аварійно-диспетчерська служба м. Сєвєродонецька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Житлосервіс «Світанок», КП «Сєвєродонецьктеплокомуненерго», КП «Єдина аварійно-диспетчерська служба м. Сєвєродонецька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ворення умов, що сприятимуть забезпеченню ефективного обслуговування та цілорічного утримання в належному стані житлового фонду міста і нежитлових об’єктів, покращенню технічного стану та рівня оснащеності об’єктів ЖКГ, впровадженню енергозберігаючого обладнанн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економії паливно-енергетичних ресурсів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7583,55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7583,55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ис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осягнення мети Програми 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езадовільний технічний стан і низький рівень оснащеності спеціальною технікою та обладнанням об’єктів житлово-комунального господарства є з найбільш гострих  проблем сьогодення. Систематичне недофінансування запланованих заходів щодо належного утримання та ремонту споруд, обладнання підприємств ЖКГ, їх реконструкції і модернізації призводить до погіршення якості житлово-комунальних послуг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Однією з причин такого незадовільного стану є використання старої, малоефективної, постійно потребуючої ремонту (а іноді не маючої можливості подальшого ремонту) техніки. Підприємства мають недостатню кількість механізованого транспорту для більш ефективного обслуговування та цілорічного утримання в належному стані житлового фонду міста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’єкти ЖКГ потребують переоснащення з метою скорочення питомих показників споживання енергетичних і матеріальних ресурсів, необхідних для надання житлово-комунальних послуг, в т.ч. за рахунок використання енергозберігаючого обладнання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53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проможність 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явність потрібної матеріально-технічної баз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сутність комплексного підходу до вирішення проблеми модернізації підприємств ЖКГ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икористання позабюджетних кошті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Головною метою 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є створення умов, що сприятимуть забезпеченню ефективного обслуговування та цілорічного утримання в належному стані житлового фонду міста, покращенню технічного стану та рівня оснащеності об’єктів ЖКГ, впровадженню енергозберігаючого обладнання,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економії паливно-енергетичних ресурсі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Досягнення мети Програми можливе шляхом технічного переоснащення підприємств ЖКГ, подальшого удосконалення системи генерування та транспортування теплової енергії, підвищення якості експлуатації та технічного обслуговування основних засобів, впровадження інноваційних технологі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грама реалізується за такими напрямкам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Придбання спецтехніки та виробі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 Капітальний ремонт об’єктів КП «Сєвєродонецьктеплокомуненерго». </w:t>
      </w:r>
    </w:p>
    <w:p>
      <w:pPr>
        <w:pStyle w:val="Style18"/>
        <w:ind w:left="92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20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126"/>
        <w:gridCol w:w="1701"/>
        <w:gridCol w:w="1843"/>
      </w:tblGrid>
      <w:tr>
        <w:trPr>
          <w:trHeight w:val="10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дбання спецтехніки та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ридбання автогідропідіймачі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ЖКГ міськради, КП «Житлосервіс «Світано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езпечення цілорічного утримання  житлового фонду міста в належному стані</w:t>
            </w:r>
          </w:p>
        </w:tc>
      </w:tr>
      <w:tr>
        <w:trPr>
          <w:trHeight w:val="5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ридбання причепів тракторни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6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ридбання самоскид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9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Придбання портального сміттєвоз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85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Придбання екскаватора-навантажувач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29,6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Придбання дверей металеви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4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Придбання люків металевих для теплопункті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6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.Придбання автобус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КГ міської ради, КП «ЄАД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перевезення працівників</w:t>
            </w:r>
          </w:p>
        </w:tc>
      </w:tr>
      <w:tr>
        <w:trPr>
          <w:trHeight w:val="11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Капітальний ремонт об’єктів КП «СТ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Капітальний ремонт котла ТВГ - 8 М №2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КГ міської ради, КП «СТ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безпечення підготовки об’єктів теплопостачання до опалювального періоду</w:t>
            </w:r>
          </w:p>
        </w:tc>
      </w:tr>
      <w:tr>
        <w:trPr>
          <w:trHeight w:val="1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Придбання газоаналізаторів для котла №2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8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ридбання частотних перетворювачів на вентилятори №№ 2,3,4,5,6, котлів ПТВМ - 30 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3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Придбання силового кабелю ААШв 3х18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6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Придбання  труби Ду 5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2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ВСЬОГО ЗА ПРОГРАМОЮ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1758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ьк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20 р. планується  фінансування в обсязі 17583,55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ького бюджету – 17583,55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  <w:tab/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2018 році аналогічна Програма не розроблялась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9 рік Програмою передбачено фінансування в обсязі 7398,288 тис. грн., в тому числі кошти міського бюджету – 7398,288 тис. грн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 виконкому  міськради  від  23.03.2016 р. 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завдань Програми сприятимуть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абезпеченню ефективного та більш мобільного обслуговування житлового фонду КП «Житлосервіс «Світанок» та КП «ЄАДСС»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меншенню споживання природного газу та електроенергії на котельні 83-го мікрорайону КП «СТКЕ»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абезпеченню надійного електропостачання об’єктів КП «СТКЕ»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надійності роботи теплових мереж КП «СТКЕ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3405"/>
        <w:gridCol w:w="1418"/>
        <w:gridCol w:w="3151"/>
      </w:tblGrid>
      <w:tr>
        <w:trPr>
          <w:trHeight w:val="75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140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спецтехніки та виробі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804,05</w:t>
            </w:r>
          </w:p>
        </w:tc>
      </w:tr>
      <w:tr>
        <w:trPr>
          <w:trHeight w:val="84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автобус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автогідропідіймач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ичеп тракторний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амоскид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ртальний сміттєвоз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екскаватор-навантажувач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вері металеві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люки метале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4</w:t>
            </w:r>
          </w:p>
        </w:tc>
      </w:tr>
      <w:tr>
        <w:trPr>
          <w:trHeight w:val="22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автобус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автогідропідіймач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ичеп тракторний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амоскид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ртальний сміттєвоз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екскаватор-навантажувач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вері металеві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юки метале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79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50,0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,9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97,7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85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29,65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,0</w:t>
            </w:r>
          </w:p>
        </w:tc>
      </w:tr>
      <w:tr>
        <w:trPr>
          <w:trHeight w:val="73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езпечення цілорічного утримання в належному стані житлового фонду та прибудинкових територій</w:t>
            </w:r>
          </w:p>
        </w:tc>
      </w:tr>
      <w:tr>
        <w:trPr>
          <w:trHeight w:val="255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об’єктів КП «СТКЕ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9,5</w:t>
            </w:r>
          </w:p>
        </w:tc>
      </w:tr>
      <w:tr>
        <w:trPr>
          <w:trHeight w:val="198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монт котл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аналізатор для котла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стотні перетворювачі на вентилятори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ловий кабель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руб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15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ремонт котла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оаналізатор для котла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стотні перетворювачі на вентилятори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ловий кабель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м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м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7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5</w:t>
            </w:r>
          </w:p>
        </w:tc>
      </w:tr>
      <w:tr>
        <w:trPr>
          <w:trHeight w:val="10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ідвищення надійності роботи котельні 83-го мікрорайону та головного колектору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  <w:tab/>
        <w:t>В. Ткачук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4:18:00Z</dcterms:created>
  <dc:creator>Кабинет 10</dc:creator>
  <dc:description/>
  <cp:keywords/>
  <dc:language>en-US</dc:language>
  <cp:lastModifiedBy>Пользователь Windows</cp:lastModifiedBy>
  <cp:lastPrinted>2019-11-26T13:57:00Z</cp:lastPrinted>
  <dcterms:modified xsi:type="dcterms:W3CDTF">2020-01-24T11:57:00Z</dcterms:modified>
  <cp:revision>15</cp:revision>
  <dc:subject/>
  <dc:title/>
</cp:coreProperties>
</file>