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86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2020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«Ліфти м. Сєвєродонецьк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26 Закону України «Про місцеве самоврядування в Україні», Законом України «Про благоустрій населених пунктів», з метою забезпечення надійної експлуатації ліфтів та ліфтового обладнання житлових будинків міста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«Ліфти м. Сєвєродонецька»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КГ Сєвєродонецької міської ради надати підсумковий звіт про виконання «Міської цільової програми «Ліфти м. Сєвєродонецька» на 2020 рік»                      в 1 кварталі 2021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овлено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>А. Ковалевський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Узгоджено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 xml:space="preserve"> </w:t>
        <w:tab/>
        <w:tab/>
        <w:tab/>
        <w:tab/>
        <w:tab/>
        <w:t>Г. Пригеба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>А. Височин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равових питань міської ради</w:t>
        <w:tab/>
        <w:tab/>
        <w:tab/>
        <w:tab/>
        <w:tab/>
        <w:tab/>
        <w:t>В. Руд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7-о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2 січня 2020 року № 4486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«Ліфти м. Сєвєродонецька»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Ліфти м. Сєвєродонець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надійної експлуатації ліфтів та ліфтового обладнання житлових будинк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3129,52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3129,52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ення безперебійної роботи ліфтового господарства є надзвичайно важливою соціальною проблемою, оскільки непрацюючі ліфти значно ускладнюють повсякденне життя людей з обмеженими фізичними можливостями та інвалідністю, жінок з дітьми та людей похилого вiк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станні роки, зважаючи на зусилля, спрямовані міською радою та спеціалізованим підприємством КП «Сєвєродонецькліфт» на підтримку належного технічного стану ліфтів та їх безпечну експлуатацію, ліфтовий парк житлового фонду перебуває у 100%-му робочому стані, проте має високий рівень фізичного і морального зносу конструкцій, електрообладнання і потребує системного підходу до вирішення проблеми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у кількість існуючих ліфтів введено в експлуатацію у період масового будівництва житла у 1970- 1980-х роках. Технічний стан значної кількості ліфтів у зв’язку з відпрацюванням встановленого терміну експлуатації не може забезпечити їх безпечність та надійність. Із 432 ліфтів житлового фонду в 2020 році 102 ліфти (24%) відпрацюють встановлений термін і тому підлягають експертному обстеженню з метою визначення можливості та умов їх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створення безпечних і якісних умов експлуатації пасажирських ліфтів житлових будинків необхідно відновлення системи диспетчеризації. Стара система зношена, не відповідає сучасним вимогам, умовно діє менш як на 5% від загальної кількості ліфтів. Згідно з Правилами будови та безпечної експлуатації ліфтів кожен ліфт, встановлений у житлових будинках, має бути обладнаний двостороннім зв’язком з диспетчерським пунктом або пунктом розміщення обслуговуючого персона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2"/>
        <w:gridCol w:w="4539"/>
      </w:tblGrid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ого комунального підприємства, яке спроможне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 підприємств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бале ставлення мешканців до збереження спільного майна житлових будин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Програма здійснюється з метою забезпечення надійної експлуатації ліфтів та ліфтового обладнання шляхом створення передумов для проведення ефективних заходів з попередження та недопущення аварійних ситуацій у ліфтовому господарстві міста, своєчасного проведення ремонту ліфтів у житлових будинках, оновлення та удосконалення ліфтового господар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сновними завданнями Програми є забезпечення стабільної та безпечної експлуатації ліфтів та ліфтового обладнання шляхом модернізації із заміною підйомних механізмів, систем електронного керування ліфтами, зношених кабін ліфтів, тощо.</w:t>
      </w:r>
    </w:p>
    <w:p>
      <w:pPr>
        <w:pStyle w:val="Style19"/>
        <w:spacing w:lineRule="auto" w:line="240"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Модернізація ліфтів. 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оведення експертного обстеження ліфтів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испетчеризація пасажирських ліфтів житлових будинків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268"/>
        <w:gridCol w:w="1417"/>
        <w:gridCol w:w="1418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5–ти ліфтів за адресами: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9 (1-й 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 xml:space="preserve">пр. Гвардійський, 59 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(2-й 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9 (3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7 «а» -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вул. Курчатова, 17 «а» -  (2-й під’їз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Житлосервіс «Світанок»,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50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стабільної роботи ліфтів </w:t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е обстеження 102 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 «Житлосервіс «Світанок»,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вження терміну безпечної експлуатації ліфтів</w:t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пасажирських ліфтів житлових будинків м. Сєвєродонец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идбання і встановлення диспетчерського обладнання для 432-х станцій керування ліф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6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чення часу реагування на аварійні ситуації з ліфтами.</w:t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312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13129,525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3129,52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запланований обсяг фінансування заходів програми складав 21286,0 тис. грн., в тому числі фактично сплачено з  міського бюджету – 7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.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ік заплановано  фінансування в обсязі 3156,4 тис. грн., в тому числі кошти міського бюджету – 3156,4 тис. грн.,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хід виконання Програми готується 1 рази на рік, у березні наступного року відповідно до  фінансових звітів підприєм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сприятиме покращенню ситуації у ліфтовому господарстві та створенню безпечних умов його експлуатації. Реалізація заходів з відновлення ліфтового господарства у житловому фонді зніме соціальну напругу, дозволить забезпечити населення якісними житлово-комунальними послугами відповідно до встановлених нормативів та національних стандарт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150,725</w:t>
            </w:r>
          </w:p>
        </w:tc>
      </w:tr>
      <w:tr>
        <w:trPr>
          <w:trHeight w:val="56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30,14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новлення ліфтового облад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,3 %  від загальної кількості ліфтів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20,0</w:t>
            </w:r>
          </w:p>
        </w:tc>
      </w:tr>
      <w:tr>
        <w:trPr>
          <w:trHeight w:val="58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13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кількості, термін безпечної експлуатації  яких настає в 2020 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тчеризація пасажирських ліфтів житлових будинків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євєродонець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658,8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3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,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%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5:00Z</dcterms:created>
  <dc:creator>Кабинет 10</dc:creator>
  <dc:description/>
  <cp:keywords/>
  <dc:language>en-US</dc:language>
  <cp:lastModifiedBy>Пользователь Windows</cp:lastModifiedBy>
  <cp:lastPrinted>2019-10-21T14:39:00Z</cp:lastPrinted>
  <dcterms:modified xsi:type="dcterms:W3CDTF">2020-01-24T12:44:00Z</dcterms:modified>
  <cp:revision>4</cp:revision>
  <dc:subject/>
  <dc:title/>
</cp:coreProperties>
</file>