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1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Туоппі Л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28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Туоппі Людмили Вікторівни (вх. № 48836 від 26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1 від  27.11.2019), на підставі рішення сесії міської ради                   </w:t>
      </w:r>
      <w:r>
        <w:rPr>
          <w:color w:val="000000"/>
          <w:lang w:val="uk-UA"/>
        </w:rPr>
        <w:t xml:space="preserve">№ 3924 </w:t>
      </w:r>
      <w:r>
        <w:rPr>
          <w:lang w:val="uk-UA"/>
        </w:rPr>
        <w:t>від 26.07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Туоппі Л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8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8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Туоппі Людмилі Вікторівні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25:0041 площею 0,0026 га, за адресою: Луганська обл., м. Сєвєродонецьк, 28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Туоппі Людмилі Вікто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Туоппі Людмилі Вікто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4:56:00Z</cp:lastPrinted>
  <dcterms:modified xsi:type="dcterms:W3CDTF">2020-01-23T12:26:00Z</dcterms:modified>
  <cp:revision>1010</cp:revision>
  <dc:subject/>
  <dc:title/>
</cp:coreProperties>
</file>