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2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810" w:hanging="0"/>
        <w:jc w:val="both"/>
        <w:rPr>
          <w:b/>
          <w:b/>
          <w:bCs/>
        </w:rPr>
      </w:pPr>
      <w:r>
        <w:rPr>
          <w:b/>
          <w:bCs/>
        </w:rPr>
        <w:t>22 січня  2020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 гр. Брусянський Н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Брусянської Наталії Миколаївни </w:t>
      </w:r>
      <w:r>
        <w:rPr>
          <w:color w:val="000000"/>
          <w:lang w:val="uk-UA"/>
        </w:rPr>
        <w:t>(вх. № Б-8082 від 21.11.2019) про поновлення договору оренди землі № 040741900359 від 01.10.2007,</w:t>
      </w:r>
      <w:r>
        <w:rPr>
          <w:lang w:val="uk-UA"/>
        </w:rPr>
        <w:t xml:space="preserve"> надану під будівництво прибудови з окремим входом, господарського приміщення з додатковим окремим входом та прибудову до магазину (реконструкція нежилого приміщення з розширенням)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строк дії якого по 25.01.2020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и № 163  від 18.12.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>1. Поновити  гр. Брусянській Наталії Миколаївні договір оренди землі № 040741900359 від 01.10.2007 на земельні ділянки, розташовані за адресою: Луганська обл., м. Сєвєродонецьк, вул. Курчатова, буд.10, мікрорайон 75, строком на 3 (три) роки по 26.01.2023, а саме: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- кадастровий  номер 4412900000:06:019:0078, площею 0,0110 га під  будівництво прибудови з окремим входом; 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- кадастровий номер 4412900000:06:019:0079, площею 0,0015 га, під будівництво господарського приміщення з додатковим окремим входом; 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>- кадастровий номер 4412900000:06:019:0080, площею 0,0147 га, під будівництво прибудови до магазину (реконструкція нежилого приміщення з розширенням),  за адресою:                                    м. Сєвєродонецьк, вул.  Курчатова,  буд.10, мікрорайон 75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Брусянській Наталії Миколаївні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character" w:styleId="Style15">
    <w:name w:val="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userLdn8703</dc:creator>
  <dc:description/>
  <cp:keywords/>
  <dc:language>en-US</dc:language>
  <cp:lastModifiedBy>Admin</cp:lastModifiedBy>
  <cp:lastPrinted>2020-01-23T15:14:00Z</cp:lastPrinted>
  <dcterms:modified xsi:type="dcterms:W3CDTF">2020-01-23T13:15:00Z</dcterms:modified>
  <cp:revision>37</cp:revision>
  <dc:subject/>
  <dc:title>СЄВЄРОДОНЕЦЬКА  МІСЬКА РАДА               </dc:title>
</cp:coreProperties>
</file>