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45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1"/>
        <w:jc w:val="right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Цівковській І.Є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9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Цівковської Ірини Євгенівни (вх. № 48832 від 26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9 квартал, з метою надання можливості гр. Цівковській І.Є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1 від 27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Цівковській Ірині Євгенівні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59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Цівковській Ірині Євген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4:00Z</dcterms:created>
  <dc:creator>Спирин</dc:creator>
  <dc:description/>
  <cp:keywords/>
  <dc:language>en-US</dc:language>
  <cp:lastModifiedBy>userByt0845</cp:lastModifiedBy>
  <cp:lastPrinted>2019-11-25T09:56:00Z</cp:lastPrinted>
  <dcterms:modified xsi:type="dcterms:W3CDTF">2020-01-23T13:28:00Z</dcterms:modified>
  <cp:revision>7</cp:revision>
  <dc:subject/>
  <dc:title>Сєвєродонецька міська Рада народних депутатів</dc:title>
</cp:coreProperties>
</file>