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Зоріній А.Я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41 квартал, гараж 427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Зоріної Алли Яківни (вх. № 48897 від 27.11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м. Сєвєродонецьк, 41 квартал, гараж 427, який належить гр. Зоріній А.Я. на праві власності, відповідно до інформації  з Державного реєстру речових прав на нерухоме майно та Реєстру прав власності на нерухоме майно від 02.12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№ 162 від 11.12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Зоріній Аллі Яківні дозвіл на розроблення проекту землеустрою щодо відведення земельної ділянки, орієнтовною площею 0,0016 га, для обслуговування індивідуального гаражу, за адресою: Луганська обл., м. Сєвєродонецьк, 41 квартал, гараж 42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Зоріній Аллі Як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2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20-01-23T13:31:00Z</dcterms:modified>
  <cp:revision>11</cp:revision>
  <dc:subject/>
  <dc:title>Сєвєродонецька міська Рада народних депутатів</dc:title>
</cp:coreProperties>
</file>