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    МІСЬКА   РАДА   </w:t>
      </w:r>
    </w:p>
    <w:p>
      <w:pPr>
        <w:pStyle w:val="Heading2"/>
        <w:jc w:val="center"/>
        <w:rPr/>
      </w:pPr>
      <w:r>
        <w:rPr/>
        <w:t>ВИКОНАВЧИЙ    КОМІТЕТ</w:t>
      </w:r>
    </w:p>
    <w:p>
      <w:pPr>
        <w:pStyle w:val="Heading2"/>
        <w:jc w:val="center"/>
        <w:rPr/>
      </w:pPr>
      <w:r>
        <w:rPr/>
        <w:t>РІШЕННЯ №1005</w:t>
      </w:r>
    </w:p>
    <w:p>
      <w:pPr>
        <w:pStyle w:val="Style14"/>
        <w:rPr/>
      </w:pPr>
      <w:r>
        <w:rPr/>
        <w:t>« 07»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sz w:val="24"/>
          <w:szCs w:val="24"/>
          <w:lang w:val="uk-UA"/>
        </w:rPr>
        <w:t>Про проведення міських заходів,</w:t>
      </w:r>
      <w:r>
        <w:rPr/>
        <w:t xml:space="preserve"> </w:t>
      </w:r>
      <w:r>
        <w:rPr>
          <w:sz w:val="24"/>
          <w:szCs w:val="24"/>
          <w:lang w:val="uk-UA"/>
        </w:rPr>
        <w:t>присвячених 21-й  річниці</w:t>
      </w:r>
      <w:r>
        <w:rPr/>
        <w:t xml:space="preserve"> </w:t>
      </w:r>
      <w:r>
        <w:rPr>
          <w:sz w:val="24"/>
          <w:szCs w:val="24"/>
          <w:lang w:val="uk-UA"/>
        </w:rPr>
        <w:t xml:space="preserve">незалежності України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еруючись пунктом 7 статті 32 Закону України «Про місцеве самоврядування в Україні», Указом Президента України від 19.06.2012 року №402/2012 «Про відзначення 21-ї річниці незалежності України», рішенням виконавчого комітету від 05.01.2012року  №4 „Про затвердження календарного плану міських заходів щодо святкування  державних і традиційних народних свят у 2012 році”, з метою консолідації суспільства навколо ідеї державності, виховання у громадян національної свідомості і патріотизму та гідного відзначення у місті Сєвєродонецьку 21-ї річниці незалежності України, виконком міської ради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480"/>
        <w:ind w:left="567" w:hanging="283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spacing w:before="28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твердити склад організаційного комітету з проведення міських заходів, присвячених 21-й річниці незалежності України (Додаток 1)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атвердити план міських заходів, присвячених 21-й річниці незалежності України (Додаток 2)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Затвердити кошторис витрат відділу культури на проведення міських заходів, присвячених 21-й річниці незалежності України  (Додаток 3)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Міському фінуправлінню (О.П.Дашевській) профінансувати витрати на проведення міських заходів, присвячених 21-й річниці незалежності України, згідно кошторису відділу культури, у межах передбачених лімітів.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Дане рішення підлягає оприлюдненню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Контроль за виконанням даного рішення покласти на заступника міського голови з  питань діяльності виконавчих органів міської ради С.Ф.Терьошина.</w:t>
      </w:r>
    </w:p>
    <w:p>
      <w:pPr>
        <w:pStyle w:val="Normal"/>
        <w:spacing w:lineRule="auto" w:line="360" w:before="280" w:after="0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>В.Г.Кравченко</w:t>
      </w:r>
    </w:p>
    <w:p>
      <w:pPr>
        <w:pStyle w:val="Normal"/>
        <w:spacing w:lineRule="auto" w:line="360"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spacing w:before="28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rStyle w:val="Emphasis"/>
        </w:rPr>
        <w:t>Додаток 1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    </w:t>
      </w: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                                                                             </w:t>
      </w:r>
      <w:r>
        <w:rPr>
          <w:rStyle w:val="Emphasis"/>
        </w:rPr>
        <w:t>від «07» серпня 2012 року № 1005</w:t>
      </w:r>
    </w:p>
    <w:p>
      <w:pPr>
        <w:pStyle w:val="Normal"/>
        <w:spacing w:before="280" w:after="0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, щодо проведення міських заходів,</w:t>
      </w:r>
    </w:p>
    <w:p>
      <w:pPr>
        <w:pStyle w:val="Normal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присвячених 21-й річниці незалежності України</w:t>
      </w:r>
    </w:p>
    <w:p>
      <w:pPr>
        <w:pStyle w:val="Normal"/>
        <w:tabs>
          <w:tab w:val="clear" w:pos="708"/>
          <w:tab w:val="center" w:pos="5604" w:leader="none"/>
        </w:tabs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center" w:pos="5604" w:leader="none"/>
        </w:tabs>
        <w:spacing w:before="280" w:after="0"/>
        <w:rPr>
          <w:lang w:val="uk-UA"/>
        </w:rPr>
      </w:pPr>
      <w:r>
        <w:rPr>
          <w:lang w:val="uk-UA"/>
        </w:rPr>
        <w:t>Кравченко В.Г.                                      -  заступник міського голови, голова оргкомітету</w:t>
        <w:tab/>
        <w:t xml:space="preserve">                                                       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Гавриленко А.А.                                    - секретар міської ради, співголова організаційного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комітету</w:t>
      </w:r>
    </w:p>
    <w:p>
      <w:pPr>
        <w:pStyle w:val="Normal"/>
        <w:tabs>
          <w:tab w:val="clear" w:pos="708"/>
          <w:tab w:val="center" w:pos="5604" w:leader="none"/>
        </w:tabs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center" w:pos="5604" w:leader="none"/>
        </w:tabs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Міндріна Т.О.                                        - в.о. начальник організаційного відділу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Анцупова А.В.                                      - начальник відділу внутрішньої політики   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Лішик О.П.                                            - начальник відділу культури         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Бойкова К.В.                                         - заступник начальника відділу культури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Башкатов О.В.                                       - начальник відділу освіти міської ради 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Гринько О.В.                                         - директор КЗ «Сєвєродонецький міський Палац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культури»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Суховєєва Ю.К.                                    - в.о. начальник відділу  по роботі зі ЗМІ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Ханювченко В.І.                                   - начальник відділу у справах сім ї, молоді та спорту 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Потапкін К.В.                                       - начальник УЖКГ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Пасічник Ю.В.                                      -  начальник міського відділу міліції (за згодою)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Івченко В.Г.                                           - директор ТРК СТВ (за згодою)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Водяник Р.В.                                         - начальник управління охорони здоров’я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>Горохов М.Ю.                                       - начальник міського управління ГУ МНС України  в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Луганській області (за погодженням)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Шевченко О.І.                                       - начальник відділу торгівлі та побутового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обслуговування населення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Мирошниченко С.А.                            - начальник відділу транспорту та зв’язку 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епартаменту економічного розвитку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Дубровін К.В.                                        - голова ГО «Сєвєродонецька молодіжна рада»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Л.Ф.Єфименко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rStyle w:val="Emphasis"/>
        </w:rPr>
        <w:t> </w:t>
      </w:r>
      <w:r>
        <w:rPr>
          <w:rStyle w:val="Emphasis"/>
        </w:rPr>
        <w:t>Додаток  2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             </w:t>
      </w: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                                                                      </w:t>
      </w:r>
      <w:r>
        <w:rPr>
          <w:rStyle w:val="Emphasis"/>
        </w:rPr>
        <w:t>від «07» серпня 2012 року № 1005</w:t>
      </w:r>
    </w:p>
    <w:p>
      <w:pPr>
        <w:pStyle w:val="Normal"/>
        <w:spacing w:before="280" w:after="0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before="280" w:after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ПЛАН  </w:t>
      </w:r>
    </w:p>
    <w:p>
      <w:pPr>
        <w:pStyle w:val="Normal"/>
        <w:spacing w:before="280" w:after="0"/>
        <w:rPr/>
      </w:pPr>
      <w:r>
        <w:rPr>
          <w:b/>
          <w:szCs w:val="22"/>
          <w:lang w:val="uk-UA"/>
        </w:rPr>
        <w:t xml:space="preserve">       </w:t>
      </w:r>
      <w:r>
        <w:rPr>
          <w:b/>
          <w:szCs w:val="22"/>
          <w:lang w:val="uk-UA"/>
        </w:rPr>
        <w:t>проведення міських заходів, присвячених</w:t>
      </w:r>
      <w:r>
        <w:rPr>
          <w:b/>
          <w:lang w:val="uk-UA"/>
        </w:rPr>
        <w:t xml:space="preserve"> 21-й річниці незалежності України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tbl>
      <w:tblPr>
        <w:tblW w:w="75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53"/>
        <w:gridCol w:w="1727"/>
        <w:gridCol w:w="174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№ </w:t>
            </w:r>
            <w:r>
              <w:rPr>
                <w:szCs w:val="20"/>
                <w:lang w:val="uk-UA"/>
              </w:rPr>
              <w:t>з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зва захо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ермін викона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ідповідальн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8.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Кравченко В.Г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Гавриленко А.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святкове оформлення міста, провести роботу по приведенню у зразковий стан вулиць міста, упорядкування пам’ятників, обелісків, братських моги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0.08.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тапкін К.В.</w:t>
            </w:r>
          </w:p>
          <w:p>
            <w:pPr>
              <w:pStyle w:val="Norma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селищних рад</w:t>
            </w:r>
          </w:p>
          <w:p>
            <w:pPr>
              <w:pStyle w:val="Norma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0"/>
                <w:lang w:val="uk-UA"/>
              </w:rPr>
              <w:t>Відділу культури організувати та провести</w:t>
            </w:r>
            <w:r>
              <w:rPr>
                <w:szCs w:val="20"/>
                <w:lang w:val="uk-UA"/>
              </w:rPr>
              <w:t>: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у  міських бібліотеках книжково-ілюстративні виставки «21-й річниці незалежності України присвячується», тематичні бесіди, бібліографічні огляди, літературні вікторини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в комунальному закладі «Сєвєродонецька галерея мистецтв» експозиції, виставки та лекторії, присвячені 21-й річниці незалежності Украї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рпень  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Чуйкова Н.А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Олійник В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Шматько О.Т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ернобай Я.О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0"/>
                <w:lang w:val="uk-UA"/>
              </w:rPr>
              <w:t>Відділу освіти організувати та забезпечити</w:t>
            </w:r>
            <w:r>
              <w:rPr>
                <w:szCs w:val="20"/>
                <w:lang w:val="uk-UA"/>
              </w:rPr>
              <w:t>: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 проведення науково-просвітницьких, народознавчих, українознавчих тематичних заходів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участь у міських, регіональних, громадських форумах представників учнівської молоді, з метою виховання почуття єдності держави та консолідації суспільства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тематичні книжкові виставки у бібліотеках шкіл та позашкільних навчальних закладів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проведення в оздоровчому таборі «Альянс»  культурно - масових заходів та спортивних змагань, тематичних просвітницьких заходів, присвячених 21-й річниці незалежності Украї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серпень-вересень 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серпень 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Башкатов О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Полупан С.О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0"/>
                <w:lang w:val="uk-UA"/>
              </w:rPr>
              <w:t>Відділу у справах сім`ї, молоді та спорту організувати і провести</w:t>
            </w:r>
            <w:r>
              <w:rPr>
                <w:szCs w:val="20"/>
                <w:lang w:val="uk-UA"/>
              </w:rPr>
              <w:t xml:space="preserve"> спортивні заходи, змагання, присвячені 21-й річниці незалежності України: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Cs w:val="20"/>
                <w:lang w:val="uk-UA"/>
              </w:rPr>
              <w:t>Стадіон «Хімік</w:t>
            </w:r>
            <w:r>
              <w:rPr>
                <w:szCs w:val="20"/>
                <w:lang w:val="uk-UA"/>
              </w:rPr>
              <w:t>» - кваліфікаційні змагання з легкої атлетики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Cs w:val="20"/>
                <w:lang w:val="uk-UA"/>
              </w:rPr>
              <w:t>КДЮСШ 1</w:t>
            </w:r>
            <w:r>
              <w:rPr>
                <w:szCs w:val="20"/>
                <w:lang w:val="uk-UA"/>
              </w:rPr>
              <w:t xml:space="preserve"> (вул. Федоренко,33) :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змагання з настільного тенісу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матчева зустріч по міні-футбол (майданчик зі штучним покриттям)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Cs w:val="20"/>
                <w:lang w:val="uk-UA"/>
              </w:rPr>
              <w:t xml:space="preserve">ДЮСШ 2 </w:t>
            </w:r>
            <w:r>
              <w:rPr>
                <w:szCs w:val="20"/>
                <w:lang w:val="uk-UA"/>
              </w:rPr>
              <w:t>(вул. Сметаніна, 5)</w:t>
            </w:r>
            <w:r>
              <w:rPr>
                <w:b/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– «Веселі старти»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тчева зустріч зі спортивного орієнтування (район озера «Клешня»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</w:t>
            </w:r>
            <w:r>
              <w:rPr>
                <w:szCs w:val="20"/>
                <w:lang w:val="uk-UA"/>
              </w:rPr>
              <w:t>23.08.2012 р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</w:t>
            </w:r>
            <w:r>
              <w:rPr>
                <w:szCs w:val="20"/>
                <w:lang w:val="uk-UA"/>
              </w:rPr>
              <w:t>о  9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16.08.-19.08.2012      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  10.00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 р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</w:t>
            </w:r>
            <w:r>
              <w:rPr>
                <w:szCs w:val="20"/>
                <w:lang w:val="uk-UA"/>
              </w:rPr>
              <w:t>о 10.00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 10.00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</w:t>
            </w:r>
            <w:r>
              <w:rPr>
                <w:szCs w:val="20"/>
                <w:lang w:val="uk-UA"/>
              </w:rPr>
              <w:t>о 12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Ханювченко В.І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Ковбасюк О.О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Мінін О.А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Савченко В.І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Ковбасюк О.О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Левченко М.В.</w:t>
            </w:r>
          </w:p>
        </w:tc>
      </w:tr>
      <w:tr>
        <w:trPr>
          <w:trHeight w:val="16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поздоровлення керівництва міста,  області та районів  з нагоди 21-ї річниці незалежності України: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придбати вітальні листівки, марки, конверти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організувати написання святкових листівок та їх розсилк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0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0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ндріна Т.О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участь міської делегації в урочистостях у м. Луганську, присвячених 21-й річниці незалежності України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підготувати список делегації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 xml:space="preserve">- забезпечити транспорт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гідно плану 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ДА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>Анцупова А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</w:p>
        </w:tc>
      </w:tr>
      <w:tr>
        <w:trPr>
          <w:trHeight w:val="4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діслати телефонограми на підприємства, організації і установи міста  щодо проведення урочистих зборів трудових колективів,  з нагоди Дня Державного Прапора України та 21-ї річниці незалежності України та прикрашення будівель державною символіко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ндріна Т.О.</w:t>
            </w:r>
          </w:p>
        </w:tc>
      </w:tr>
      <w:tr>
        <w:trPr>
          <w:trHeight w:val="7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звернення до релігійних організацій міста з пропозицією щодо  проведення вранці 24 серпня 2012 року молебнів за Україну та український нар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нцупова А.В.</w:t>
            </w:r>
          </w:p>
        </w:tc>
      </w:tr>
      <w:tr>
        <w:trPr>
          <w:trHeight w:val="7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рганізувати і провести на площі Перемоги  загальноміські урочисті заходи, присвячені 21-й річниці незалежності України: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 виставку художників та майстрів декоративно- ужиткового мистецтва міста;</w:t>
            </w:r>
          </w:p>
          <w:p>
            <w:pPr>
              <w:pStyle w:val="Normal"/>
              <w:spacing w:before="280" w:after="0"/>
              <w:rPr/>
            </w:pPr>
            <w:r>
              <w:rPr>
                <w:lang w:val="uk-UA"/>
              </w:rPr>
              <w:t xml:space="preserve">- водне шоу радіокеруємих моделей кораблів </w:t>
            </w:r>
            <w:r>
              <w:rPr/>
              <w:t>гуртка</w:t>
            </w:r>
            <w:r>
              <w:rPr>
                <w:lang w:val="uk-UA"/>
              </w:rPr>
              <w:t xml:space="preserve"> </w:t>
            </w:r>
            <w:r>
              <w:rPr/>
              <w:t>«Судномоделювання»</w:t>
            </w:r>
            <w:r>
              <w:rPr>
                <w:lang w:val="uk-UA"/>
              </w:rPr>
              <w:t xml:space="preserve"> станції юних техніків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 святковий байкерській пробіг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 молодіжний флеш-моб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 конкурсну та концертно - розважальну програму, за участю творчих колективів  міста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урочисте поздоровлення міського голови В.В.Казакова та народного депутата України О.П.Кунченка з нагоди святкування 21-ї річниці незалежності України та церемонію нагородження шанованих людей міста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- виступ зірок естради;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святковий феєрверк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святкову дискотек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з 17.00 до 23.0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 </w:t>
            </w:r>
            <w:r>
              <w:rPr>
                <w:szCs w:val="20"/>
                <w:lang w:val="uk-UA"/>
              </w:rPr>
              <w:t>17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17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17.3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18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</w:t>
            </w:r>
            <w:r>
              <w:rPr>
                <w:szCs w:val="20"/>
                <w:lang w:val="uk-UA"/>
              </w:rPr>
              <w:t>19.30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     </w:t>
            </w:r>
          </w:p>
          <w:p>
            <w:pPr>
              <w:pStyle w:val="Normal"/>
              <w:spacing w:before="280" w:after="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20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21.00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21.00-23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ерьошин С.Ф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авриленко А.А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>Чернобай Я.О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>Башкатов О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Гринько О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ндріна Т.О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Гавриленко А.А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</w:t>
            </w:r>
            <w:r>
              <w:rPr>
                <w:szCs w:val="20"/>
                <w:lang w:val="uk-UA"/>
              </w:rPr>
              <w:t>Терьошин С.Ф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Лішик О.П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ідготувати сценарій святкового концерту та молодіжної розважальної програми на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Гринько О.В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безпечити монтаж та святкове оформлення сцени на площі Перемоги для проведення святкових заходів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ринько О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демонтаж сце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ринько О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придбання призів для проведення святкової конкурсної  та концертно - розважальної програми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3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ринько О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придбання  предметів та матеріалів для святкового оформлення сцени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3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Гринько О.В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придбання подарунків для урочистого нагородження  шанованих людей міста на пл.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3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Бойкова К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придбання квітів для урочистого нагородження  шанованих людей міста на пл.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Бойкова К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безпечити придбання та виготовлення запрошень та рекламних буклетів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3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Бойкова К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5" w:firstLine="135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Організувати розміщення рекламних буклетів на дошках об’яв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 24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   </w:t>
            </w:r>
            <w:r>
              <w:rPr>
                <w:szCs w:val="22"/>
                <w:lang w:val="uk-UA"/>
              </w:rPr>
              <w:t xml:space="preserve">Чернишин П.Г.           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    </w:t>
            </w:r>
            <w:r>
              <w:rPr>
                <w:szCs w:val="22"/>
                <w:lang w:val="uk-UA"/>
              </w:rPr>
              <w:t>Потапкін К.В.</w:t>
            </w:r>
          </w:p>
        </w:tc>
      </w:tr>
      <w:tr>
        <w:trPr>
          <w:trHeight w:val="8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одати напругу до сценічного майданчика для забезпечення озвучення та освітлення святкових заходів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08.00 до 23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Чернишин П.І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сценічне озвучення та освітлення  святкових заходів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ерьошин С.Ф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зовнішнє освітлення  площі Перемоги та вулиць міста під час проведення святкових захо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р.-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ернишин П.І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отапкін К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Організувати транспорт для обслуговування святкових заходів: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вантажні перевезення сценічного обладнання та пасажирські перевезення делегації та учасників святкової концертної програми по місту та област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р.-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</w:t>
            </w:r>
            <w:r>
              <w:rPr>
                <w:szCs w:val="20"/>
                <w:lang w:val="uk-UA"/>
              </w:rPr>
              <w:t>25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Бойкова К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виїзну торгівлю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</w:t>
            </w:r>
            <w:r>
              <w:rPr>
                <w:szCs w:val="20"/>
                <w:lang w:val="uk-UA"/>
              </w:rPr>
              <w:t>з 16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Шевченко О.І.</w:t>
            </w:r>
          </w:p>
        </w:tc>
      </w:tr>
      <w:tr>
        <w:trPr>
          <w:trHeight w:val="10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Надіслати листи та телефонограми  до     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МВ УМВС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багатопрофільної лікарні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міського управління ГУ МНС Украї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нцупова А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: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  перекриття транспортного руху;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  роботу служби ДАІ;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16.00 до 23.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</w:t>
            </w:r>
            <w:r>
              <w:rPr>
                <w:szCs w:val="20"/>
                <w:lang w:val="uk-UA"/>
              </w:rPr>
              <w:t>Пасічник Ю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одяник Р.В.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Горохов М.Ю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транспортні засоби для перекриття транспортного руху під час проведення святкового захо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 16.00 до 23.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ирошниченко С.А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послуги приватної охорони сценічного майданчику на площі Перемог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 2012 р.-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шик О.П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прибирання міста після проведення святкового захо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.08.2012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отапкін К.В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безпечити роботу міських фонтанів  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.08.2012р.</w:t>
            </w:r>
          </w:p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12.00 до 22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 xml:space="preserve">Потапкін К.В. </w:t>
            </w:r>
          </w:p>
          <w:p>
            <w:pPr>
              <w:pStyle w:val="Normal"/>
              <w:ind w:right="-133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>Гринько О.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готувати перепустки для  вільного пересування службового транспорту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08.2012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ндріна Т.О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і підготувати: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урочисте поздоровлення міського голови В.В.Казакова  з нагоди святкування 21-ї річниці незалежності України;</w:t>
            </w:r>
          </w:p>
          <w:p>
            <w:pPr>
              <w:pStyle w:val="Norma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надати об’яву в ЗМІ щодо перекриття руху на вулицях міста;</w:t>
            </w:r>
          </w:p>
          <w:p>
            <w:pPr>
              <w:pStyle w:val="Normal"/>
              <w:spacing w:before="28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spacing w:before="280" w:after="0"/>
              <w:rPr/>
            </w:pPr>
            <w:r>
              <w:rPr>
                <w:szCs w:val="20"/>
                <w:lang w:val="uk-UA"/>
              </w:rPr>
              <w:t xml:space="preserve">-  в сфері аудіовізуальних ЗМІ  спеціальні теле – та радіопрограми, присвячені  21-ї річниці </w:t>
            </w:r>
            <w:r>
              <w:rPr>
                <w:lang w:val="uk-UA"/>
              </w:rPr>
              <w:t xml:space="preserve">незалежності України </w:t>
            </w:r>
          </w:p>
          <w:p>
            <w:pPr>
              <w:pStyle w:val="Norma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рпень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2012 р.</w:t>
            </w:r>
          </w:p>
          <w:p>
            <w:pPr>
              <w:pStyle w:val="Normal"/>
              <w:spacing w:before="28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уховєєва Ю.К.</w:t>
            </w:r>
          </w:p>
        </w:tc>
      </w:tr>
    </w:tbl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Л.Ф.Єфименко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spacing w:before="280" w:after="0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rStyle w:val="Emphasis"/>
        </w:rPr>
        <w:t>Додаток  3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                 </w:t>
      </w:r>
      <w:r>
        <w:rPr>
          <w:rStyle w:val="Emphasis"/>
        </w:rPr>
        <w:t xml:space="preserve">до рішення виконкому 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                 </w:t>
      </w:r>
      <w:r>
        <w:rPr>
          <w:rStyle w:val="Emphasis"/>
        </w:rPr>
        <w:t>від «07» серпня 2012 року № 1005</w:t>
      </w:r>
    </w:p>
    <w:p>
      <w:pPr>
        <w:pStyle w:val="Normal"/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К О Ш Т О Р И С</w:t>
      </w:r>
    </w:p>
    <w:p>
      <w:pPr>
        <w:pStyle w:val="Normal"/>
        <w:spacing w:before="280" w:after="0"/>
        <w:jc w:val="center"/>
        <w:rPr/>
      </w:pPr>
      <w:r>
        <w:rPr>
          <w:b/>
          <w:lang w:val="uk-UA"/>
        </w:rPr>
        <w:t>витрат</w:t>
      </w:r>
      <w:r>
        <w:rPr>
          <w:lang w:val="uk-UA"/>
        </w:rPr>
        <w:t xml:space="preserve"> </w:t>
      </w:r>
      <w:r>
        <w:rPr>
          <w:b/>
          <w:lang w:val="uk-UA"/>
        </w:rPr>
        <w:t>на проведення міських заходів,</w:t>
      </w:r>
    </w:p>
    <w:p>
      <w:pPr>
        <w:pStyle w:val="Normal"/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присвячених 21-й річниці незалежності України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1. Оплата транспортних послуг:                                                                               12 000 грн.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 вантажні перевезення по місту та області;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пасажирські перевезення  по місту, області для обслуговування  святкових 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ходів (згідно кошторису виконавця)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ФК 110103, КЕКВ 1134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2. Оплата за придбання предметів та матеріалів для оформлення                          4 000 грн.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цени на пл. Перемоги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ФК 110103, КЕКВ 1131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3. Оплата за придбання  призів для проведення                                                       1 000 грн.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онцертно-розважальної програми на пл. Перемоги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ФК 110103, КЕКВ 1131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4. Оплата за придбання святкових листівок, марок, конвертів                                 600 грн.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ФК 110103, КЕКВ 1131 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5.  Оплата за виготовлення та придбання запрошень та рекламних буклетів       3 000 грн.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ФК 110103, КЕКВ 1131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6.  Оплата послуг за озвучення  святкового заходу                                               17 000  грн. 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(згідно договору і кошторису виконавця)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ФК 110103, КЕКВ 1134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7.  Оплата послуг за освітлення святкового заходу                                               11 000  грн. 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(згідно договору і кошторису виконавця)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ФК 110103, КЕКВ 1134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8.  Оплата за придбання квіткової продукції для поздоровлення                            2 500 грн.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ращих людей міста            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ФК 110103, КЕКВ 1131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9.  Оплата за придбання подарунків  для вшанування кращих людей міста          4 000 грн.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ФК 110103, КЕКВ 1131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10.  Оплата послуг за проведення святкового феєрверку                                       20 000  грн. 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(згідно договору і кошторису виконавця)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ФК 110103, КЕКВ 1134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11. Оплата охоронних послуг                                                                                      2 000 грн.</w:t>
      </w:r>
    </w:p>
    <w:p>
      <w:pPr>
        <w:pStyle w:val="Normal"/>
        <w:spacing w:before="280" w:after="0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(згідно договору та акту виконаних послуг)</w:t>
      </w:r>
    </w:p>
    <w:p>
      <w:pPr>
        <w:pStyle w:val="Normal"/>
        <w:spacing w:before="280" w:after="0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КФК 110103, КЕКВ 1134</w:t>
      </w:r>
      <w:r>
        <w:rPr>
          <w:b/>
          <w:lang w:val="uk-UA"/>
        </w:rPr>
        <w:t xml:space="preserve">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 xml:space="preserve">ВСЬОГО:                    77 100 грн.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Л.Ф.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2:00Z</dcterms:created>
  <dc:creator>DJ_Diesel</dc:creator>
  <dc:description/>
  <cp:keywords/>
  <dc:language>en-US</dc:language>
  <cp:lastModifiedBy>DJ_Diesel</cp:lastModifiedBy>
  <dcterms:modified xsi:type="dcterms:W3CDTF">2016-05-17T15:02:00Z</dcterms:modified>
  <cp:revision>1</cp:revision>
  <dc:subject/>
  <dc:title>СЄВЄРОДОНЕЦЬКА     МІСЬКА   РАДА   </dc:title>
</cp:coreProperties>
</file>