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18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07 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туристичної агенції “Балі” ПП “Туристична агенція “Балі” ,</w:t>
      </w:r>
      <w:r>
        <w:rPr/>
        <w:t xml:space="preserve"> </w:t>
      </w:r>
      <w:r>
        <w:rPr>
          <w:lang w:val="uk-UA"/>
        </w:rPr>
        <w:t>розташованої за адресою: м. Сєвєродонецьк,</w:t>
      </w:r>
      <w:r>
        <w:rPr/>
        <w:t xml:space="preserve"> </w:t>
      </w:r>
      <w:r>
        <w:rPr>
          <w:lang w:val="uk-UA"/>
        </w:rPr>
        <w:t xml:space="preserve">вул. Курчатова, буд. 21/1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Приватного підприємства “Туристична агенція “Балі” /Місцезнаходження юридичної особи: 93400, м. Сєвєродонецьк, вул. Вілєсова, буд. 43,   кв. 330, дата запису в ЄДР: 02.12.2011р., номер запису в ЄДР: 1 383 102 0000 002993, Шиліна Ірина Віталіївна/ про встановлення режиму роботи туристичної агенції “Балі”, розташованої за адресою:  м. Сєвєродонецьк, вул. Курчатова, буд. 21/1, на підставі: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left="900" w:hanging="360"/>
        <w:rPr>
          <w:lang w:val="uk-UA"/>
        </w:rPr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№ 1 оренди приміщення від 23.07.2012р. з Гнідою О.В. (2 роки 11 місяців);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left="900" w:hanging="360"/>
        <w:rPr>
          <w:lang w:val="uk-UA"/>
        </w:rPr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серії ССМ № 153269 про реєстрацію права власності на нерухоме майно (приміщення магазину промислових товарів), виданого КП “Сєвєродонецьке бюро технічної інвентаризації” за № 20447485 від 02.10.2008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юридичною особою – ПП “Туристична агенція “Балі”, режим роботи туристичної агенції “Балі” (площа – 42,1 кв.м.), розташованої за адресою: м. Сєвєродонецьк, вул. Курчатова, буд. 21/1, тел. 5-02-07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09.00 до 18.00,  без перерви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ихідний день - неділя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2. ПП “Туристична агенція “Балі” </w:t>
      </w:r>
      <w:r>
        <w:rPr>
          <w:bCs/>
          <w:lang w:val="uk-UA"/>
        </w:rPr>
        <w:t xml:space="preserve">розмістити біля входу до туристичної агенції </w:t>
      </w:r>
      <w:r>
        <w:rPr>
          <w:lang w:val="uk-UA"/>
        </w:rPr>
        <w:t>“Балі”</w:t>
      </w:r>
      <w:r>
        <w:rPr>
          <w:bCs/>
          <w:lang w:val="uk-UA"/>
        </w:rPr>
        <w:t xml:space="preserve"> вивіску </w:t>
      </w:r>
      <w:r>
        <w:rPr>
          <w:lang w:val="uk-UA"/>
        </w:rPr>
        <w:t>з зазначенням на ній найменування суб’єкта господарювання та інформації про режим робот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33"/>
        <w:gridCol w:w="22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Г. Кравченко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6:00Z</dcterms:created>
  <dc:creator>DJ_Diesel</dc:creator>
  <dc:description/>
  <cp:keywords/>
  <dc:language>en-US</dc:language>
  <cp:lastModifiedBy>DJ_Diesel</cp:lastModifiedBy>
  <dcterms:modified xsi:type="dcterms:W3CDTF">2016-05-17T15:06:00Z</dcterms:modified>
  <cp:revision>1</cp:revision>
  <dc:subject/>
  <dc:title>СЄВЄРОДОНЕЦЬКА МІСЬКА РАДА</dc:title>
</cp:coreProperties>
</file>