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9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14 ”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автомийки підприємця Дорофєєва В.І.,</w:t>
      </w:r>
      <w:r>
        <w:rPr/>
        <w:t xml:space="preserve"> </w:t>
      </w:r>
      <w:r>
        <w:rPr>
          <w:lang w:val="uk-UA"/>
        </w:rPr>
        <w:t xml:space="preserve">розташованої за адресою: м. Сєвєродонецьк, вул. Науки, буд. 2 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Дорофєєва Василя Івановича /конфіденційна інформація/ про встановлення режиму роботи автомийки, розташованої за адресою: м. Сєвєродонецьк,     вул. Науки, буд. 2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Дорофєєвим В.І., режим роботи атомийки з надання побутових послуг населенню (миття автомобілів; код ГКПП 01.070.23, площа – 85,0 кв.м.), розташованої за адресою:  м. Сєвєродонецьк, вул. Науки, буд. 2, тел. 2-59-14 (територія автостоянки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 07.00 до 22.00, 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Дорофєєву В.І. </w:t>
      </w:r>
      <w:r>
        <w:rPr>
          <w:bCs/>
          <w:lang w:val="uk-UA"/>
        </w:rPr>
        <w:t>розмістити на фасаді автомийки</w:t>
      </w:r>
      <w:r>
        <w:rPr>
          <w:lang w:val="uk-UA"/>
        </w:rPr>
        <w:t xml:space="preserve"> вивіску з зазначенням на ній найменування суб’єкту господарювання та інформації про режим роботи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>3.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95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8:00Z</dcterms:created>
  <dc:creator>DJ_Diesel</dc:creator>
  <dc:description/>
  <cp:keywords/>
  <dc:language>en-US</dc:language>
  <cp:lastModifiedBy>DJ_Diesel</cp:lastModifiedBy>
  <dcterms:modified xsi:type="dcterms:W3CDTF">2016-05-17T15:18:00Z</dcterms:modified>
  <cp:revision>1</cp:revision>
  <dc:subject/>
  <dc:title>СЄВЄРОДОНЕЦЬКА МІСЬКА РАДА</dc:title>
</cp:coreProperties>
</file>