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53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надання ТОВ НВП «АНТЕКС-автоматика»  містобудівних умов та обмежень забудови земельної ділянки для реконструкції корпусу №12 з улаштуванням окремого входу </w:t>
      </w:r>
      <w:r>
        <w:rPr>
          <w:lang w:val="uk-UA"/>
        </w:rPr>
        <w:t xml:space="preserve">за адресою: </w:t>
      </w:r>
      <w:r>
        <w:rPr>
          <w:szCs w:val="24"/>
          <w:lang w:val="uk-UA"/>
        </w:rPr>
        <w:t>м.Сєвєродонецьк, вул.Пивоварова, 3-г (промислова зона)</w:t>
      </w:r>
    </w:p>
    <w:p>
      <w:pPr>
        <w:pStyle w:val="2"/>
        <w:ind w:right="6231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    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 НВП «АНТЕКС-автоматика» №АА/120 від 19.06.2012р. щодо надання дозволу на  реконструкцію корпусу №12 з улаштуванням окремого входу за адресою: м.Сєвєродонецьк, вул.Пивоварова, 3-г (промислова зона), на підставі: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договору №718 оренди земельної ділянки від 05.12.2003р., укладеного з Сєвєродонецькою міською радою;</w:t>
      </w:r>
    </w:p>
    <w:p>
      <w:pPr>
        <w:pStyle w:val="Normal"/>
        <w:tabs>
          <w:tab w:val="clear" w:pos="708"/>
          <w:tab w:val="left" w:pos="1717" w:leader="none"/>
        </w:tabs>
        <w:spacing w:before="280" w:after="280"/>
        <w:ind w:left="1717" w:hanging="454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    </w:t>
      </w:r>
      <w:r>
        <w:rPr>
          <w:lang w:val="uk-UA"/>
        </w:rPr>
        <w:t>свідоцтва на право власності на комплекс будівель від 25.12.2002р., виданого на підставі рішення виконкому №2140 від 24.12.2002р.,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Надати товариству з обмеженою відповідальністю науково-виробничому підприємству «АНТЕКС-автоматика» містобудівні умови та обмеження забудови земельної ділянки для реконструкції корпусу №12 з улаштуванням окремого входу за адресою: м.Сєвєродонецьк, вул.Пивоварова, 3-г (промислова зона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ТОВ НВП «АНТЕКС-автоматика» звернутися до відділу містобудування та архітектури і одержати містобудівні умови та обмеження забудови земельної ділянки для реконструкції корпусу №12 з улаштуванням окремого входу за адресою: м.Сєвєродонецьк, вул.Пивоварова, 3-г (промислова зона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237"/>
      </w:tblGrid>
      <w:tr>
        <w:trPr>
          <w:trHeight w:val="505" w:hRule="exact"/>
        </w:trPr>
        <w:tc>
          <w:tcPr>
            <w:tcW w:w="725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5:00Z</dcterms:created>
  <dc:creator>DJ_Diesel</dc:creator>
  <dc:description/>
  <cp:keywords/>
  <dc:language>en-US</dc:language>
  <cp:lastModifiedBy>DJ_Diesel</cp:lastModifiedBy>
  <dcterms:modified xsi:type="dcterms:W3CDTF">2016-05-17T15:26:00Z</dcterms:modified>
  <cp:revision>1</cp:revision>
  <dc:subject/>
  <dc:title>СЄВЄРОДОНЕЦЬКА  МІСЬКА РАДА</dc:title>
</cp:coreProperties>
</file>