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9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21 </w:t>
      </w:r>
      <w:r>
        <w:rPr>
          <w:b/>
          <w:lang w:val="uk-UA"/>
        </w:rPr>
        <w:t>» серпня 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ро дозвіл ПП «Мега-прінт» на прокладку електричного кабелю до павільйону очікування транспорту з влаштованим торгівельним приміщенням за адресою: м.Сєвєродонецьк, пр.Радянський, р-н буд.№55 (кв-л №54)</w:t>
      </w:r>
    </w:p>
    <w:p>
      <w:pPr>
        <w:pStyle w:val="Normal"/>
        <w:tabs>
          <w:tab w:val="clear" w:pos="708"/>
          <w:tab w:val="left" w:pos="4776" w:leader="none"/>
          <w:tab w:val="left" w:pos="5592" w:leader="none"/>
          <w:tab w:val="left" w:pos="6480" w:leader="none"/>
        </w:tabs>
        <w:spacing w:before="280" w:after="280"/>
        <w:ind w:right="5246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Законом України «Про регулювання містобудівної діяльності», розглянувши звернення ПП «Мега-прінт» №1121 від 02.08.2012р. щодо надання дозволу на прокладку електричного кабелю до павільйону очікування транспорту з влаштованим торгівельним приміщенням за адресою: м.Сєвєродонецьк, пр.Радянський, р-н буд.№55 (кв-л №54), договір оренди землі №441290004000220 від 19.05.2011р., укладений з Сєвєродонецькою міською радою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приватному підприємству «Мега-прінт» прокладку електричного кабелю до павільйону очікування транспорту з влаштованим торгівельним приміщенням за адресою: м.Сєвєродонецьк, пр.Радянський, р-н буд.№55 (кв-л №54), згідно з проектом  №418-ЭК (додається), розробленим ТОВ «Дека проект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4:00Z</dcterms:created>
  <dc:creator>DJ_Diesel</dc:creator>
  <dc:description/>
  <cp:keywords/>
  <dc:language>en-US</dc:language>
  <cp:lastModifiedBy>DJ_Diesel</cp:lastModifiedBy>
  <dcterms:modified xsi:type="dcterms:W3CDTF">2016-05-17T15:34:00Z</dcterms:modified>
  <cp:revision>1</cp:revision>
  <dc:subject/>
  <dc:title>СЄВЄРОДОНЕЦЬКА  МІСЬКА РАДА</dc:title>
</cp:coreProperties>
</file>