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1120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/>
        <w:t>« 28 » сер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/>
      </w:pPr>
      <w:r>
        <w:rPr>
          <w:szCs w:val="24"/>
          <w:lang w:val="uk-UA"/>
        </w:rPr>
        <w:t xml:space="preserve">Про дозвіл КП «Житлосервіс «Добробут» </w:t>
      </w:r>
      <w:r>
        <w:rPr>
          <w:lang w:val="uk-UA"/>
        </w:rPr>
        <w:t xml:space="preserve">на перепланування кімнат гуртожитку за адресою: </w:t>
      </w:r>
      <w:r>
        <w:rPr>
          <w:szCs w:val="24"/>
          <w:lang w:val="uk-UA"/>
        </w:rPr>
        <w:t>м.Сєвєродонецьк, вул.Федоренка, буд.№18-а, секція №1, кім.№4,5 (кв-л №49-б)</w:t>
      </w:r>
    </w:p>
    <w:p>
      <w:pPr>
        <w:pStyle w:val="2"/>
        <w:ind w:right="6231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96"/>
        <w:jc w:val="both"/>
        <w:rPr>
          <w:lang w:val="uk-UA"/>
        </w:rPr>
      </w:pPr>
      <w:r>
        <w:rPr>
          <w:lang w:val="uk-UA"/>
        </w:rPr>
        <w:t xml:space="preserve"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Добробут» №1105 від 18.07.2012р. щодо надання дозволу на перепланування кімнат гуртожитку за адресою: м.Сєвєродонецьк, вул.Федоренка, буд.№18-а, секція №1, кім.№4,5 (кв-л №49-б), на підставі: 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 xml:space="preserve">технічного паспорту на секцію у гуртожитку від 27.06.2012р., виданого КП «Сєвєродонецьке бюро технічної інвентаризації»; 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поверхового плану гуртожитку, посвідченого КП «Житлосервіс «Добробут»;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постанови по справі про адміністративне правопорушення від 31.07.2012р.;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 xml:space="preserve">листа погодження перепланувань та переобладнань житлових та допоміжних приміщень від 12.07.2012р., виданого УЖКГ міської ради,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озволити комунальному підприємству «Житлосервіс «Добробут» перепланування кімнат гуртожитку за адресою: м.Сєвєродонецьк, вул.Федоренка, буд.№18-а, секція №1, кім.№4,5 (кв-л №49-б), /конфіденційна інформація/, відповідно до проекту №1412 (додається), розробленого ПП «Ерудит»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Витяг з рішення підлягає оприлюдненн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16:00Z</dcterms:created>
  <dc:creator>DJ_Diesel</dc:creator>
  <dc:description/>
  <cp:keywords/>
  <dc:language>en-US</dc:language>
  <cp:lastModifiedBy>DJ_Diesel</cp:lastModifiedBy>
  <dcterms:modified xsi:type="dcterms:W3CDTF">2016-05-17T16:17:00Z</dcterms:modified>
  <cp:revision>1</cp:revision>
  <dc:subject/>
  <dc:title>СЄВЄРОДОНЕЦЬКА  МІСЬКА РАДА</dc:title>
</cp:coreProperties>
</file>