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1134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_04_” верес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магазину-складу “Фаворит”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ідприємця Звягінцевої Н.С., розташованого за адресою: м. Сєвєродонецьк, вул. Богдана Ліщини (вул. Заводська) 1 а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0 Закону України “Про місцеве самоврядування в Україні”, ст. 24 Закону України “Про забезпечення санітарного та епідемічного благополуччя населення”, розглянувши заяву фізичної особи – підприємця Звягінцевої Наталії Сергіївни /конфіденційна інформація/ про встановлення режиму роботи магазину-складу “Фаворит”, розташованого за адресою: м. Сєвєродонецьк, вул. Богдана Ліщини (вул. Заводська) 1 а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говору оренди № 40 нерухомого майна від 16.07.2012р. з ТОВ «Дубль-два» (по 31 грудня 2013 року)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у серії СВР № 151895 про реєстрацію права власності на нерухоме майно (нежитлові будівлі), виданого Сєвєродонецьким міським БТІ за № 8260440 від 06.09.2005р.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сновку державної санітарно-епідеміологічної експертизи № 7/2260 від 01.08.2012р.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24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 – фізичною особою – підприємцем Звягінцевою Н.С., режим роботи магазину-складу “Фаворит” по торгівлі ковбасними виробами, молокопродуктами в заводській упаковці та іншим (торгова площа – 200,0 кв.м.), розташованого за адресою: м. Сєвєродонецьк, вул. Богдана Ліщини (вул. Заводська) 1 а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8.00 до 17.00, без перерви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субота з 08.00 до 14.00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хідний день – неділя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Фізичній особі – підприємцю Звягінцевій Н.С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на фасаді магазину-склад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“Фаворит” вивіску з зазначенням на ній найменування суб’єкта господарювання та інформації про режим робот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19" w:before="0" w:after="0"/>
        <w:rPr/>
      </w:pPr>
      <w:r>
        <w:rPr/>
        <w:t> </w:t>
      </w:r>
    </w:p>
    <w:tbl>
      <w:tblPr>
        <w:tblW w:w="100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8"/>
        <w:gridCol w:w="2848"/>
        <w:gridCol w:w="2464"/>
      </w:tblGrid>
      <w:tr>
        <w:trPr/>
        <w:tc>
          <w:tcPr>
            <w:tcW w:w="4768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</w:tc>
        <w:tc>
          <w:tcPr>
            <w:tcW w:w="2848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464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 Казаков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36:00Z</dcterms:created>
  <dc:creator>DJ_Diesel</dc:creator>
  <dc:description/>
  <cp:keywords/>
  <dc:language>en-US</dc:language>
  <cp:lastModifiedBy>DJ_Diesel</cp:lastModifiedBy>
  <dcterms:modified xsi:type="dcterms:W3CDTF">2016-05-18T06:36:00Z</dcterms:modified>
  <cp:revision>1</cp:revision>
  <dc:subject/>
  <dc:title>СЄВЄРОДОНЕЦЬКА МІСЬКА РАДА</dc:title>
</cp:coreProperties>
</file>