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1135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_04_” верес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 магазин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“Сад.Огород” підприємця Нємченка В.В.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розташованого за адресою: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м. Сєвєродонецьк, вул. Гоголя, буд. 49 а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. 30 Закону України “Про місцеве самоврядування в Україні”, ст. 24 Закону України “Про забезпечення санітарного та епідемічного благополуччя населення”, розглянувши заяву фізичної особи – підприємця Нємченка Владислава Віталійовича /конфіденційна інформація/ про встановлення режиму роботи магазину “Сад.Огород”, розташованого за адресою: м. Сєвєродонецьк, вул. Гоголя, буд. 49 а, на підставі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у про реєстрацію права власності на нерухоме майно (будівля магазину промислових товарів), виданого Сєвєродонецьким міським БТІ за № 11519466 від 11.08.2006р.;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24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становити, погоджений з власником – фізичною особою – підприємцем Нємченком В.В., режим роботи магазину “Сад.Огород” по торгівлі непродовольчими товарами (насіння, саджанці дерев, кущів, ґрунтові суміші), розташованого за адресою: м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євєродонецьк, вул.Гоголя, буд. 49 а, тел. 6-80-41 (торгова площа – 220,0 кв.м), а саме: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7.00 до 15.00, без перерви, вихідний день – понеділок.</w:t>
      </w:r>
    </w:p>
    <w:p>
      <w:pPr>
        <w:pStyle w:val="Style14"/>
        <w:shd w:fill="FFFFFF" w:val="clear"/>
        <w:spacing w:lineRule="atLeast" w:line="360" w:before="0" w:after="0"/>
        <w:ind w:firstLine="703"/>
        <w:rPr/>
      </w:pPr>
      <w:r>
        <w:rPr>
          <w:rFonts w:cs="Tahoma" w:ascii="Tahoma" w:hAnsi="Tahoma"/>
          <w:color w:val="4A4A4A"/>
          <w:sz w:val="18"/>
          <w:szCs w:val="18"/>
        </w:rPr>
        <w:t>2. Фізичній особі – підприємцю Нємченку В.В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містити на фасаді магазин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“Сад.Огород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иконкому № 262 від 22.02.2011р. “Про надання дозволу підприємцю Вороніній Н.Є. на розміщення об’єкту благоустрою – магазину «Семена» по вул.Гоголя, буд. 49 а» вважати таким, що втратило чинність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19" w:before="0" w:after="0"/>
        <w:rPr/>
      </w:pPr>
      <w:r>
        <w:rPr/>
        <w:t> </w:t>
      </w:r>
    </w:p>
    <w:tbl>
      <w:tblPr>
        <w:tblW w:w="1008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8"/>
        <w:gridCol w:w="3040"/>
        <w:gridCol w:w="2272"/>
      </w:tblGrid>
      <w:tr>
        <w:trPr/>
        <w:tc>
          <w:tcPr>
            <w:tcW w:w="4768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 Казаков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36:00Z</dcterms:created>
  <dc:creator>DJ_Diesel</dc:creator>
  <dc:description/>
  <cp:keywords/>
  <dc:language>en-US</dc:language>
  <cp:lastModifiedBy>DJ_Diesel</cp:lastModifiedBy>
  <dcterms:modified xsi:type="dcterms:W3CDTF">2016-05-18T06:36:00Z</dcterms:modified>
  <cp:revision>1</cp:revision>
  <dc:subject/>
  <dc:title>СЄВЄРОДОНЕЦЬКА МІСЬКА РАДА</dc:title>
</cp:coreProperties>
</file>