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49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04 ” верес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 приміщенню аптеки ТОВ СП«Здоров’я», розташованому по вул.Танкістів, буд.20, квартал 46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товариства з обмеженою відповідальністю Сєвєродонецке підприємство «Здоров’я» про присвоєння адреси приміщенню аптеки, розташованому за адресою: м.Сєвєродонецьк, вул. Танкістів, буд. 20, кв. 36 , квартал 46, враховуючи: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екларацію про готовність об’єкта до експлуатації ЛГ №14212141769 від 16.08.2012р., зареєстровану інспекцією ДАБК у Луганській області,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оренди землі №441290004000658 від 06.10.2011р.;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рисвоїти приміщенню аптеки, замовником будівництва якого є товариство з обмеженою відповідальністю Сєвєродонецьке підприємство «Здоров’я», адресу: м.Сєвєродонецьк, вул. Танкістів, №20/36.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115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4"/>
        <w:gridCol w:w="2101"/>
      </w:tblGrid>
      <w:tr>
        <w:trPr/>
        <w:tc>
          <w:tcPr>
            <w:tcW w:w="9494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</w:t>
            </w:r>
            <w:r>
              <w:rPr>
                <w:rStyle w:val="Appleconvertedspace"/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голова В.В.Казаков</w:t>
            </w:r>
          </w:p>
        </w:tc>
        <w:tc>
          <w:tcPr>
            <w:tcW w:w="2101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0:00Z</dcterms:created>
  <dc:creator>DJ_Diesel</dc:creator>
  <dc:description/>
  <cp:keywords/>
  <dc:language>en-US</dc:language>
  <cp:lastModifiedBy>DJ_Diesel</cp:lastModifiedBy>
  <dcterms:modified xsi:type="dcterms:W3CDTF">2016-05-18T06:40:00Z</dcterms:modified>
  <cp:revision>1</cp:revision>
  <dc:subject/>
  <dc:title>СЄВЄРОДОНЕЦЬКА МІСЬКА РАДА</dc:title>
</cp:coreProperties>
</file>