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ind w:firstLine="709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4" w:before="0" w:after="0"/>
        <w:ind w:firstLine="709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КОНАВЧИЙ КОМІТЕТ</w:t>
      </w:r>
    </w:p>
    <w:p>
      <w:pPr>
        <w:pStyle w:val="Normal"/>
        <w:shd w:fill="FFFFFF" w:val="clear"/>
        <w:spacing w:lineRule="atLeast" w:line="364" w:before="0" w:after="0"/>
        <w:ind w:firstLine="709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155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"11" вересня 2012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надання одноразової допомоги на поховання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4 Закону України “Про місцеве самоврядування в Україні”, положенням «Про порядок надання допомоги на поховання деяких категорій осіб виконавцю волевиявлення померлого або особі, яка зобов’язалася поховати померлого», затвердженого рішенням виконкому 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129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06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.0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9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.20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1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ку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а розглянувши пропозиції Управління праці та соціального захисту населення стосовно надання одноразової допомоги на поховання, виконком міської ради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ділити одноразову матеріальну допомогу громадянам м. Сєвєродонецька на поховання за переліком (Додаток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Фінансовому управлінню Сєвєродонецької міської ради асигнування у сумі 1500 гривень профінансувати за рахунок коштів міського бюджету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.Управлінню праці та соціального захисту населення – виплатити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Дане рішення підлягає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прилюдненню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Контроль за виконанням цього рішення покласти на заступника міського голови Терьошина С.Ф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br/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292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5942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виконкому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“ 11” вересня 2012 року №1155</w:t>
      </w:r>
    </w:p>
    <w:p>
      <w:pPr>
        <w:pStyle w:val="Normal"/>
        <w:shd w:fill="FFFFFF" w:val="clear"/>
        <w:spacing w:lineRule="atLeast" w:line="273" w:before="0" w:after="0"/>
        <w:ind w:firstLine="673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ПРОПОЗИЦІЇ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Управління праці та соціального захисту населення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стосовно надання допомоги на похованн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підставі заяв, які надійшли від громадян м.Сєвєродонецька з проханням надати їм матеріальну допомогу на поховання, було проведено обстеження їх матеріально-побутових умов. За результатами обстеження Управління праці та соціального захисту населення пропонує надати матеріальну допомогу на поховання таким громадянам м.Сєвєродонецьк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478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41"/>
        <w:gridCol w:w="2444"/>
      </w:tblGrid>
      <w:tr>
        <w:trPr>
          <w:trHeight w:val="240" w:hRule="atLeast"/>
        </w:trPr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Прізвище, ім’я, по батькові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Сума допомоги, грн.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en-US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en-US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злова Т.І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                          300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илипенко С.В.                       300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пова А.В.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00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езгубенко Т.М.                      300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авлова Р.А.                          300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сього: 1500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Заст. начальника УПтаСЗН І.І. Михайлюк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Керуючий справами виконкому Л.Ф.Єфименко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56:00Z</dcterms:created>
  <dc:creator>Витольдовна</dc:creator>
  <dc:description/>
  <cp:keywords/>
  <dc:language>en-US</dc:language>
  <cp:lastModifiedBy>Витольдовна</cp:lastModifiedBy>
  <dcterms:modified xsi:type="dcterms:W3CDTF">2016-05-18T06:56:00Z</dcterms:modified>
  <cp:revision>1</cp:revision>
  <dc:subject/>
  <dc:title/>
</cp:coreProperties>
</file>