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61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_11_”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літнього майданчику - об’єкту сезонно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оргівлі підприємця Михайлової Т.В., за адресою: м. Сєвєродонецьк, р-н оз. Чисте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Керуючись 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зовнішніх економічних зв’язків і торгівлі України від 08.07.1996р. № 369 «Про затвердження Правил роботи дрібнороздрібної 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підприємця Михайлової Тетяни Володимирівни /конфіденційна інформація/ про встановлення режиму роботи тимчасової споруди сезонної торгівлі – літнього майданчику, розташованого за адресою: м.Сєвєродонецьк, р-н оз. Чисте, виконком міської ради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1. Встановити, погоджений з фізичною особою - підприємцем Михайловою Т.В., режим роботи літнього майданчику - об’єкту сезонної торгівлі з реалізації продуктів харчування нескладного асортименту, розташованого за адресою: м.Сєвєродонецьк, район оз.Чисте, а саме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з 10.00 до 22.00, без перерви та вихідних дні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2. Підприємцю Михайловій Т.В. розмістити біля входу на літній майданчик вивіску з зазначенням на ній найменування суб’єкта господарювання та інформації про режим роботи об’єкта сезонної торгівл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3. 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247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eastAsia="ru-RU"/>
        </w:rPr>
        <w:t>Міський голова В.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В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eastAsia="ru-RU"/>
        </w:rPr>
        <w:t>.</w:t>
      </w: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58:00Z</dcterms:created>
  <dc:creator>Витольдовна</dc:creator>
  <dc:description/>
  <cp:keywords/>
  <dc:language>en-US</dc:language>
  <cp:lastModifiedBy>Витольдовна</cp:lastModifiedBy>
  <dcterms:modified xsi:type="dcterms:W3CDTF">2016-05-18T06:58:00Z</dcterms:modified>
  <cp:revision>1</cp:revision>
  <dc:subject/>
  <dc:title/>
</cp:coreProperties>
</file>