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168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«11»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дозвіл КП «Житлосервіс «Світанок» на перепланування квартири за адресою: м.Сєвєродонецьк, вул.Маяковського, буд.17, кв.33 (кв-л №61)</w:t>
      </w:r>
    </w:p>
    <w:p>
      <w:pPr>
        <w:pStyle w:val="Normal"/>
        <w:shd w:fill="FFFFFF" w:val="clear"/>
        <w:spacing w:lineRule="atLeast" w:line="360" w:before="0" w:after="0"/>
        <w:ind w:right="6231" w:hanging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697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сесії міської ради №914 від 30.09.2011 року «Про затвердження Порядку перепланування приміщень в багатоквартирних жилих будинках на території Сєвєродонецької міської ради», розглянувши звернення КП «Житлосервіс «Світанок» №0835 від 07.08.2012р. щодо надання дозволу на перепланування квартири за адресою: м.Сєвєродонецьк, вул.Маяковського, буд.17, кв.33 (кв-л №61), на підставі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технічного паспорту на квартиру від 25.07.2012р., виданого КП «Сєвєродонецьке бюро технічної інвентаризації»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постанови по справі про адміністративне правопорушення,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Дозволити КП «Житлосервіс «Світанок» перепланування квартири за адресою: м.Сєвєродонецьк, вул.Маяковського, буд.17, кв.33 (кв-л №61), /конфіденційна інформація/, відповідно до проекту №2012 (додається), розробленого ПП «Ерудит»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Витяг з рішення підлягає оприлюдненню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67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2"/>
        <w:gridCol w:w="2513"/>
      </w:tblGrid>
      <w:tr>
        <w:trPr>
          <w:trHeight w:val="300" w:hRule="atLeast"/>
        </w:trPr>
        <w:tc>
          <w:tcPr>
            <w:tcW w:w="7162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6"/>
                <w:szCs w:val="16"/>
                <w:lang w:eastAsia="ru-RU"/>
              </w:rPr>
              <w:t>Міський голова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6"/>
                <w:szCs w:val="16"/>
                <w:lang w:eastAsia="ru-RU"/>
              </w:rPr>
              <w:t>В.В.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58:00Z</dcterms:created>
  <dc:creator>Витольдовна</dc:creator>
  <dc:description/>
  <cp:keywords/>
  <dc:language>en-US</dc:language>
  <cp:lastModifiedBy>Витольдовна</cp:lastModifiedBy>
  <dcterms:modified xsi:type="dcterms:W3CDTF">2016-05-18T06:58:00Z</dcterms:modified>
  <cp:revision>1</cp:revision>
  <dc:subject/>
  <dc:title/>
</cp:coreProperties>
</file>