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7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«11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КП «Житлосервіс «Евріка» на перепланування та переобладнання кімнат гуртожитку за адресою: м.Сєвєродонецьк, вул.Гагаріна, буд.№4-а, кім.№78, 79 (кв-л №56)</w:t>
      </w:r>
    </w:p>
    <w:p>
      <w:pPr>
        <w:pStyle w:val="Normal"/>
        <w:shd w:fill="FFFFFF" w:val="clear"/>
        <w:spacing w:lineRule="atLeast" w:line="360" w:before="0" w:after="0"/>
        <w:ind w:right="6231" w:hanging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Евріка» №1067 від 14.08.2012р. щодо надання дозволу на перепланування та переобладнання кімнат гуртожитку за адресою: м.Сєвєродонецьк, вул.Гагаріна, буд.№4-а, кім.№78,79 (кв-л №56), на підставі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технічного паспорту на кімнату у гуртожитку від 03.08.2012р., виданого КП «Сєвєродонецьке бюро технічної інвентаризації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поверхового плану гуртожитку, посвідченого КП «Житлосервіс «Евріка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постанови по справі про адміністративне правопорушення від 21.08.2010р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листа погодження перепланувань та переобладнань житлових та допоміжних приміщень від 04.09.2012р., виданого УЖКГ міської ради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Дозволити комунальному підприємству «Житлосервіс «Евріка» перепланування та переобладнання кімнат гуртожитку за адресою: м.Сєвєродонецьк, вул.Гагаріна, буд.№4-а, кім.№78,79 (кв-л №56), /конфіденційна інформація/, відповідно до проекту №118-16-2012 (додається), розробленого КП «Сєвєродонецькархпроект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Витяг з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szCs w:val="16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szCs w:val="16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9:00Z</dcterms:created>
  <dc:creator>Витольдовна</dc:creator>
  <dc:description/>
  <cp:keywords/>
  <dc:language>en-US</dc:language>
  <cp:lastModifiedBy>Витольдовна</cp:lastModifiedBy>
  <dcterms:modified xsi:type="dcterms:W3CDTF">2016-05-18T06:59:00Z</dcterms:modified>
  <cp:revision>2</cp:revision>
  <dc:subject/>
  <dc:title/>
</cp:coreProperties>
</file>