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7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11 ”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247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ерозподіл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датків бюджету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ідповідно до п.8 ст.23 Бюджетного Кодексу України, ст.28 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 звернення головних розпорядників бюджетних коштів щодо необхідності перерозподілу бюджетних асигнувань, 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ерерозподілити видатки головним розпорядникам бюджетних коштів згідно з додатком до рішення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3.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4. Контроль за виконанням рішення покласти на першого заступника міського голови</w:t>
      </w:r>
      <w:r>
        <w:rPr>
          <w:rFonts w:eastAsia="Times New Roman" w:cs="Tahoma" w:ascii="Tahoma" w:hAnsi="Tahoma"/>
          <w:color w:val="4A4A4A"/>
          <w:sz w:val="16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Дядика С.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247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1:00Z</dcterms:created>
  <dc:creator>Витольдовна</dc:creator>
  <dc:description/>
  <cp:keywords/>
  <dc:language>en-US</dc:language>
  <cp:lastModifiedBy>Витольдовна</cp:lastModifiedBy>
  <dcterms:modified xsi:type="dcterms:W3CDTF">2016-05-18T07:02:00Z</dcterms:modified>
  <cp:revision>1</cp:revision>
  <dc:subject/>
  <dc:title/>
</cp:coreProperties>
</file>