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/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№1174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„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1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”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ересня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0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2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оку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нагородження Почесною грамотою виконавчого комітету Горохова М.Ю.</w:t>
      </w:r>
    </w:p>
    <w:p>
      <w:pPr>
        <w:pStyle w:val="Normal"/>
        <w:shd w:fill="FFFFFF" w:val="clear"/>
        <w:spacing w:lineRule="atLeast" w:line="364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9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п.6 ст. 59 Закону України «Про місцеве самоврядування в Україні», Положенням про відзнаки виконавчого комітету Сєвєродонецької міської ради, затвердженим рішенням виконкому від 23.01.07 р. № 194 та розглянувши службову записку заступника міського голови Кравченко В.Г.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,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иконавчий комітет Сєвєродонецької міської ради</w:t>
      </w:r>
    </w:p>
    <w:p>
      <w:pPr>
        <w:pStyle w:val="Normal"/>
        <w:shd w:fill="FFFFFF" w:val="clear"/>
        <w:spacing w:lineRule="atLeast" w:line="364" w:before="0" w:after="18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4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В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180"/>
        <w:ind w:left="600" w:hanging="36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агородити Почесною грамотою виконкому Горохова Миколу Юрійовича, начальника міського відділу цивільного захисту у м. Сєвєродонецьку ГТУ МНС України у Луганській області за сумлінне виконання службових обов язків та з нагоди Дня рятуваньника, та видати грошову премію у сумі 120 (сто двадцять) грн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 Відділу бухобліку та звітності видати гроші в сумі 120 ( сто двадцять) гривень нагородженому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 Контроль за виконанням даного рішення покласти на керуючого справами виконкому Єфименко Л.Ф.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 В.В. Казаков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7:01:00Z</dcterms:created>
  <dc:creator>Витольдовна</dc:creator>
  <dc:description/>
  <cp:keywords/>
  <dc:language>en-US</dc:language>
  <cp:lastModifiedBy>Витольдовна</cp:lastModifiedBy>
  <dcterms:modified xsi:type="dcterms:W3CDTF">2016-05-18T07:01:00Z</dcterms:modified>
  <cp:revision>1</cp:revision>
  <dc:subject/>
  <dc:title/>
</cp:coreProperties>
</file>