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194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18»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дозвіл КП «Житлосервіс «Злагода» на перепланування квартири за адресою: м.Сєвєродонецьк, ш.Будівельників, буд.7, кв.63 (мкр.№75)</w:t>
      </w:r>
    </w:p>
    <w:p>
      <w:pPr>
        <w:pStyle w:val="Normal"/>
        <w:shd w:fill="FFFFFF" w:val="clear"/>
        <w:spacing w:lineRule="atLeast" w:line="360" w:before="0" w:after="0"/>
        <w:ind w:right="6231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697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31, 59 Закону України “Про місцеве самоврядування в Україні”, Законом України «Про захист персональних даних», Правилами утримання жилих будинків та прибудинкових територій, затвердженими наказом Держжитлокомунгоспу України №76 від 17.05.2005р., Постановою КМУ №45 від 24.01.2006р. «Про внесення змін до постанови Кабінету Міністрів України від 8 жовтня 1992р. №572», рішенням сесії міської ради №914 від 30.09.2011 року «Про затвердження Порядку перепланування приміщень в багатоквартирних жилих будинках на території Сєвєродонецької міської ради», розглянувши звернення КП «Житлосервіс «Злагода» №1054 від 08.08.2012р. щодо надання дозволу на перепланування квартири за адресою: м.Сєвєродонецьк, ш.Будівельників, буд.7, кв.63 (мкр.№75), на підставі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360" w:hanging="36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ехнічного паспорту на квартиру від 19.03.2012р., виданого КП «Сєвєродонецьке бюро технічної інвентаризації»,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останови по справі про адміністративне правопорушення від 10.04.2012р.,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иконком міської ради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В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озволити КП «Житлосервіс «Злагода» перепланування квартири за адресою: м.Сєвєродонецьк, ш.Будівельників, буд.7, кв.63 (мкр.№75), /персональні данні/, відповідно до проекту №17/10-05-12 (додається), розробленого ПНВП «Промреконструкція»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итяг з ріш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967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62"/>
        <w:gridCol w:w="2513"/>
      </w:tblGrid>
      <w:tr>
        <w:trPr>
          <w:trHeight w:val="300" w:hRule="atLeast"/>
        </w:trPr>
        <w:tc>
          <w:tcPr>
            <w:tcW w:w="7162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Міський голова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13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В.В.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07:00Z</dcterms:created>
  <dc:creator>Витольдовна</dc:creator>
  <dc:description/>
  <cp:keywords/>
  <dc:language>en-US</dc:language>
  <cp:lastModifiedBy>Витольдовна</cp:lastModifiedBy>
  <dcterms:modified xsi:type="dcterms:W3CDTF">2016-05-18T07:07:00Z</dcterms:modified>
  <cp:revision>1</cp:revision>
  <dc:subject/>
  <dc:title/>
</cp:coreProperties>
</file>