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КП «Житлосервіс «Злагода» на перепланування та переобладнання кімнати гуртожитку за адресою: м.Сєвєродонецьк, пр.Радянський, буд.№74, секція №12, кім.№65 (кв-л №65)</w:t>
      </w:r>
    </w:p>
    <w:p>
      <w:pPr>
        <w:pStyle w:val="Normal"/>
        <w:shd w:fill="FFFFFF" w:val="clear"/>
        <w:spacing w:lineRule="atLeast" w:line="360" w:before="0" w:after="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Злагода» №1141 від 23.08.2012р. щодо надання дозволу на перепланування та переобладнання кімнати гуртожитку за адресою: м.Сєвєродонецьк, пр.Радянський, буд.№74, секція №12, кім.№65 (кв-л №65), на підстав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го паспорту на секцію у гуртожитку від 03.08.2012р., виданого КП «Сєвєродонецьке бюро технічної інвентаризації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верхового плану гуртожитку, посвідченого КП «Житлосервіс «Злагода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станови по справі про адміністративне правопорушення від 21.08.2012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иста погодження перепланувань та переобладнань житлових та допоміжних приміщень від 04.09.2012р., виданого УЖКГ міської ради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комунальному підприємству «Житлосервіс «Злагода» перепланування та переобладнання кімнати гуртожитку за адресою: м.Сєвєродонецьк, пр.Радянський, буд.№74, секція №12, кім.№65 (кв-л №65), /персональні данні/, відповідно до проекту №34/10-05-12 (додається), розробленого ПНВП «Промреконструкція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тяг з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8:00Z</dcterms:created>
  <dc:creator>Витольдовна</dc:creator>
  <dc:description/>
  <cp:keywords/>
  <dc:language>en-US</dc:language>
  <cp:lastModifiedBy>Витольдовна</cp:lastModifiedBy>
  <dcterms:modified xsi:type="dcterms:W3CDTF">2016-05-18T07:08:00Z</dcterms:modified>
  <cp:revision>1</cp:revision>
  <dc:subject/>
  <dc:title/>
</cp:coreProperties>
</file>