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196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18» сер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дозвіл КП «Житлосервіс «Ритм» на перепланування, з метою об’єднання, кімнат гуртожитку за адресою: м.Сєвєродонецьк, вул.Федоренка, буд.№53-а, секція №5, кім.№69,70 (кв-л №41)</w:t>
      </w:r>
    </w:p>
    <w:p>
      <w:pPr>
        <w:pStyle w:val="Normal"/>
        <w:shd w:fill="FFFFFF" w:val="clear"/>
        <w:spacing w:lineRule="atLeast" w:line="360" w:before="0" w:after="0"/>
        <w:ind w:right="623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виконкому міської ради №1181 від 13.09.2011р. «Про деякі питання, пов’язані з приватизацією житлових і допоміжних приміщень в гуртожитках, що знаходяться у власності територіальної громади м.Сєвєродонецька», розглянувши звернення КП «Житлосервіс «Ритм» №1349 від 08.08.2012р. щодо надання дозволу на перепланування, з метою об’єднання, кімнат гуртожитку за адресою: м.Сєвєродонецьк, вул.Федоренка, буд.№53-а, секція №5, кім.№69,70 (кв-л №41), на підставі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хнічного паспорту на секцію у гуртожитку від 04.11.2011р., виданого КП «Сєвєродонецьке бюро технічної інвентаризації»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оверхового плану гуртожитку, посвідченого КП «Житлосервіс «Ритм»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останови по справі про адміністративне правопорушення від 10.07.2012р.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листа погодження перепланувань та переобладнань житлових та допоміжних приміщень від 26.06.2012р., виданого УЖКГ міської ради,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зволити комунальному підприємству «Житлосервіс «Ритм» перепланування, з метою об’єднання, кімнат гуртожитку за адресою: м.Сєвєродонецьк, вул.Федоренка, буд.№53-а, секція №5, кім.№69,70 (кв-л №41), /персональні данні/, відповідно до проекту №36.12 (додається), розробленого КП ПВКТІ «Сєвєродонецький Будпроект»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тяг з рішення підлягає оприлюдненню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52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14"/>
        <w:gridCol w:w="2511"/>
      </w:tblGrid>
      <w:tr>
        <w:trPr>
          <w:trHeight w:val="300" w:hRule="atLeast"/>
        </w:trPr>
        <w:tc>
          <w:tcPr>
            <w:tcW w:w="7014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Міський голова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11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В.В.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08:00Z</dcterms:created>
  <dc:creator>Витольдовна</dc:creator>
  <dc:description/>
  <cp:keywords/>
  <dc:language>en-US</dc:language>
  <cp:lastModifiedBy>Витольдовна</cp:lastModifiedBy>
  <dcterms:modified xsi:type="dcterms:W3CDTF">2016-05-18T07:08:00Z</dcterms:modified>
  <cp:revision>1</cp:revision>
  <dc:subject/>
  <dc:title/>
</cp:coreProperties>
</file>