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Ритм» на перепланування та переобладнання кімнат гуртожитку за адресою: м.Сєвєродонецьк, пр.Гвардійський, буд.№31-а, секція №2, кімнати №№6-11 (кв-л №54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81 від 05.09.2012р. щодо надання дозволу на перепланування кімнат гуртожитку за адресою: м.Сєвєродонецьк, пр.Гвардійський, буд.№31-а, секція №2, кім.№№6-11 (кв-л №54), на підставі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секцію у гуртожитку від 01.08.2012р., виданого КП «Сєвєродонецьке бюро технічної інвентаризації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верхового плану гуртожитку, посвідченого КП «Житлосервіс «Ритм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14.08.2012р.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иста погодження перепланувань та переобладнань житлових та допоміжних приміщень від 06.09.2012р., виданого УЖКГ міської рад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омунальному підприємству «Житлосервіс «Ритм» перепланування та переобладнання кімнат гуртожитку за адресою: м.Сєвєродонецьк, пр.Гвардійський, буд.№31-а, секція №2, кім.№№6-11 (кв-л №54), /конфіденційна інформація/, відповідно до проекту №83-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0"/>
        <w:ind w:firstLine="103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лишити за об’єднаними кімнатами №7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9:00Z</dcterms:created>
  <dc:creator>Витольдовна</dc:creator>
  <dc:description/>
  <cp:keywords/>
  <dc:language>en-US</dc:language>
  <cp:lastModifiedBy>Витольдовна</cp:lastModifiedBy>
  <dcterms:modified xsi:type="dcterms:W3CDTF">2016-05-18T07:09:00Z</dcterms:modified>
  <cp:revision>1</cp:revision>
  <dc:subject/>
  <dc:title/>
</cp:coreProperties>
</file>