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0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на капітальний ремонт житлового будинку (утеплення будинку) за адресою: м.Сєвєродонецьк, вул.Першотравнева, буд.20-в (кв-л №18)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893 від 12.07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607/4 від 28.08.2012р. щодо надання дозволу на капітальний ремонт житлового будинку (утеплення будинку) за адресою: м.Сєвєродонецьк, вул.Першотравнева, буд.20-в (кв-л №18)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пітальний ремонт житлового будинку (утеплення будинку) за адресою: м.Сєвєродонецьк, вул.Першотравнева, буд.20-в (кв-л №18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1:00Z</dcterms:created>
  <dc:creator>Витольдовна</dc:creator>
  <dc:description/>
  <cp:keywords/>
  <dc:language>en-US</dc:language>
  <cp:lastModifiedBy>Витольдовна</cp:lastModifiedBy>
  <dcterms:modified xsi:type="dcterms:W3CDTF">2016-05-18T07:11:00Z</dcterms:modified>
  <cp:revision>1</cp:revision>
  <dc:subject/>
  <dc:title/>
</cp:coreProperties>
</file>