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9"/>
          <w:szCs w:val="19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uk-UA" w:eastAsia="ru-RU"/>
        </w:rPr>
        <w:t>РІШЕННЯ</w:t>
      </w:r>
      <w:r>
        <w:rPr>
          <w:rFonts w:eastAsia="Times New Roman" w:cs="Tahoma" w:ascii="Tahoma" w:hAnsi="Tahoma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ru-RU"/>
        </w:rPr>
        <w:t>№ 120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„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25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” вересня 20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</w:t>
      </w: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2 р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оку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городження Почесною грамотою виконавчого комітету Козодоєва В.І.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9"/>
          <w:szCs w:val="19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п.6 ст. 59 Закону Украї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місцеве самоврядування в Україні</w:t>
      </w:r>
      <w:r>
        <w:rPr>
          <w:rFonts w:eastAsia="Times New Roman" w:cs="Tahoma" w:ascii="Tahoma" w:hAnsi="Tahoma"/>
          <w:color w:val="000000"/>
          <w:sz w:val="18"/>
          <w:szCs w:val="18"/>
          <w:lang w:val="uk-UA"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Положенням про відзнаки виконавчого комітету Сєвєродонецької міської ради, затвердженим рішенням виконкому від 23.01.07 р. 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94, розглянувши клопотання голови Сєвєродонецької міської Ради ветеранів Волкова Л.М. від 17.09.2012 р. № 67/ОВУ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      Нагородити Почесною грамотою виконкому та видати грошову премію у сумі  120 (сто двадцять) грн.  Козодоєва Віктора Івановича, члена президії „Сєвєродонецької міської Організації ветеранів України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активну участь у ветеранському русі, значний особистий внесок у патріотичне виховання молоді, багаторічну й сумлінну працю в системі освіти міста Сєвєродонецька та з нагоди 80-річчя від дня народження”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  Відділу бухобліку та звітності видати гроші в сумі 120 ( сто двадцять)  гривень нагородженом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 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даного рішення покласти на  керуючого справами виконкому Єфименко Л.Ф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о. міського голови,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перший заступник міського голови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.М. Дядик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1:00Z</dcterms:created>
  <dc:creator>Витольдовна</dc:creator>
  <dc:description/>
  <cp:keywords/>
  <dc:language>en-US</dc:language>
  <cp:lastModifiedBy>Витольдовна</cp:lastModifiedBy>
  <dcterms:modified xsi:type="dcterms:W3CDTF">2016-05-18T08:11:00Z</dcterms:modified>
  <cp:revision>1</cp:revision>
  <dc:subject/>
  <dc:title/>
</cp:coreProperties>
</file>