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9"/>
          <w:szCs w:val="1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№ 120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5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верес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Лємцової Г.Г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подання начальника відділу культури міської ради Лішик О.П. від 18.09.2012 р. № 314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Лємцову Галину Геннадіївну, викладача І категорії теоретичного відділу комунального позашкільного навчального закладу „Сєвєродонецька дитяча музична школа № 1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 багаторічну  сумлінну працю, високий професіоналізм, з нагоди Міжнародного дня музики, Дня працівника освіти та 50-річчя педагогічної діяльності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1:00Z</dcterms:created>
  <dc:creator>Витольдовна</dc:creator>
  <dc:description/>
  <cp:keywords/>
  <dc:language>en-US</dc:language>
  <cp:lastModifiedBy>Витольдовна</cp:lastModifiedBy>
  <dcterms:modified xsi:type="dcterms:W3CDTF">2016-05-18T08:11:00Z</dcterms:modified>
  <cp:revision>1</cp:revision>
  <dc:subject/>
  <dc:title/>
</cp:coreProperties>
</file>