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9"/>
          <w:szCs w:val="19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№ 120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„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25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” вересня 20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2 р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городження Почесною грамотою виконавчого комітету Ковальчук К.О.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9"/>
          <w:szCs w:val="1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.6 ст. 59 Закону України „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23.01.07 р. №  194, розглянувши лист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  <w:t>в.о. начальника УЖКГ міської ради Середи О.О. від 19.09.2012 р. № 1414,  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 Нагородити Почесною грамотою виконкому та видати грошову премію у сумі  120 (сто  двадцять) грн.  Ковальчук Клавдію Олександрівну, голову вуличного комітету житлового району кварталу Щедрищево. „За  багаторічну самовіддану працю на ниві громадської діяльності та з нагоди 60-річчя від дня народження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 Відділу бухобліку та звітності видати гроші в сумі 120 ( сто двадцять)  гривень нагородженій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  керуючого справами виконкому Єфименко Л.Ф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міського голови,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 Дядик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2:00Z</dcterms:created>
  <dc:creator>Витольдовна</dc:creator>
  <dc:description/>
  <cp:keywords/>
  <dc:language>en-US</dc:language>
  <cp:lastModifiedBy>Витольдовна</cp:lastModifiedBy>
  <dcterms:modified xsi:type="dcterms:W3CDTF">2016-05-18T08:12:00Z</dcterms:modified>
  <cp:revision>1</cp:revision>
  <dc:subject/>
  <dc:title/>
</cp:coreProperties>
</file>