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23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 25 » верес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родовження терміну дії дозволів на розміщення зовнішньої реклами ФОП Ферту К.В.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 “Про місцеве самоврядування в Україні”, Законом України “Про рекламу”, Законом України «Про захист персональних даних», рішенням двадцять четвертої сесії міської ради №1037 від 27.10.2011р. «Про затвердження Порядку розміщення зовнішньої реклами у місті Сєвєродонецьку» із змінами, розглянувши звернення фізичної особи-підприємця Ферта Костянтина Валерійовича щодо продовження терміну дії дозволів на розміщення зовнішньої реклами на опорах КП «СТрУ» №102 та №102-а в районі буд. №32 по пр. Хіміків, на підставі: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000000"/>
          <w:spacing w:val="-7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у №140 від 14.07.2009р. на розміщення зовнішньої реклами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000000"/>
          <w:spacing w:val="-7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у №141 від 14.07.2009р. на розміщення зовнішньої реклами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000000"/>
          <w:spacing w:val="-7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pacing w:val="-7"/>
          <w:sz w:val="18"/>
          <w:szCs w:val="18"/>
          <w:lang w:val="uk-UA" w:eastAsia="ru-RU"/>
        </w:rPr>
        <w:t>листа комунального підприємства «Сєвєродонецьке тролейбусне управління» №14-546 від 21.08.2012р.;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000000"/>
          <w:spacing w:val="-7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szCs w:val="14"/>
          <w:lang w:val="uk-UA"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-7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сновк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 по підготовці пропозицій по наданню земельних ділянок на території Сєвєродонецької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 фізичній особі-підприємцю Ферту Костянтину Валерійовичу на 1 (один) рік термін дії дозволів на розміщення зовнішньої реклами за наступними адресами:</w:t>
      </w:r>
    </w:p>
    <w:p>
      <w:pPr>
        <w:pStyle w:val="Normal"/>
        <w:shd w:fill="FFFFFF" w:val="clear"/>
        <w:spacing w:lineRule="atLeast" w:line="360" w:before="0" w:after="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м. Сєвєродонецьк, пр. Хіміків, район буд. №32, опора №102-а. Тип рекламного засобу – лайт-бокс на опорі контактної мережі КП «СТрУ» розміром 0,3м х 0,5м;</w:t>
      </w:r>
    </w:p>
    <w:p>
      <w:pPr>
        <w:pStyle w:val="Normal"/>
        <w:shd w:fill="FFFFFF" w:val="clear"/>
        <w:spacing w:lineRule="atLeast" w:line="360" w:before="0" w:after="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. Хіміків, район буд. №32, опора №102. Тип рекламного засобу – лайт-бокс на опорі контактної мережі КП «СТрУ» розміром 0,8м х 0,8м</w:t>
      </w:r>
    </w:p>
    <w:p>
      <w:pPr>
        <w:pStyle w:val="Normal"/>
        <w:shd w:fill="FFFFFF" w:val="clear"/>
        <w:spacing w:lineRule="atLeast" w:line="360" w:before="0" w:after="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ФОП Ферта К.В. в двотижневий термін укласти з КП «Сєвєродонецьке тролейбусне управління» договір, в установленому законом порядку</w:t>
      </w:r>
    </w:p>
    <w:p>
      <w:pPr>
        <w:pStyle w:val="Normal"/>
        <w:shd w:fill="FFFFFF" w:val="clear"/>
        <w:spacing w:lineRule="atLeast" w:line="360" w:before="0" w:after="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7:00Z</dcterms:created>
  <dc:creator>Витольдовна</dc:creator>
  <dc:description/>
  <cp:keywords/>
  <dc:language>en-US</dc:language>
  <cp:lastModifiedBy>Витольдовна</cp:lastModifiedBy>
  <dcterms:modified xsi:type="dcterms:W3CDTF">2016-05-18T08:07:00Z</dcterms:modified>
  <cp:revision>1</cp:revision>
  <dc:subject/>
  <dc:title/>
</cp:coreProperties>
</file>