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23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„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5 ” верес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  присвоєння   адреси житловому будинку з гаражем та прибудовами (А2-1, А3-1),  розташованому по пр.Хіміків, 49, квартал 39-б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         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 (персональні дані) про присвоєння  адреси житловому будинку з гаражем та прибудовами, розташованому в Луганській області, м. Сєвєродонецьк, пр.Хіміків, буд.49, кв.2, квартал 39-б, враховуюч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-         Декларацію про готовність об’єкта до експлуатації ЛГ №18212124885 від 24.07.2012р., зареєстровану  інспекцією ДАБК у Луганській області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-         Договір оренди землі №441290004000946 від 22.05.2012р.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.    Присвоїти житловому будинку з гаражем та прибудовами (А2-1,А3-1) (персональні дані) адресу: м.Сєвєродонецьк, пр.Хіміків, №49-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.    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3. Центру поштового зв’язку № 14 ЛД УДППЗ "Укрпошта" та цеху телекомунікаційних послуг № 20 ЛФ ВАТ "Укртелеком"  прийняти до відома присвоєну  адрес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875"/>
      </w:tblGrid>
      <w:tr>
        <w:trPr/>
        <w:tc>
          <w:tcPr>
            <w:tcW w:w="29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lang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lang w:eastAsia="ru-RU"/>
              </w:rPr>
              <w:t>перший заступник міського голови</w:t>
            </w:r>
          </w:p>
        </w:tc>
        <w:tc>
          <w:tcPr>
            <w:tcW w:w="8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lang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8:00Z</dcterms:created>
  <dc:creator>Витольдовна</dc:creator>
  <dc:description/>
  <cp:keywords/>
  <dc:language>en-US</dc:language>
  <cp:lastModifiedBy>Витольдовна</cp:lastModifiedBy>
  <dcterms:modified xsi:type="dcterms:W3CDTF">2016-05-18T08:08:00Z</dcterms:modified>
  <cp:revision>1</cp:revision>
  <dc:subject/>
  <dc:title/>
</cp:coreProperties>
</file>