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233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„</w:t>
      </w:r>
      <w:r>
        <w:rPr>
          <w:rFonts w:eastAsia="Tahoma" w:cs="Tahoma" w:ascii="Tahoma" w:hAnsi="Tahoma"/>
          <w:b/>
          <w:bCs/>
          <w:color w:val="4A4A4A"/>
          <w:sz w:val="24"/>
          <w:szCs w:val="24"/>
          <w:lang w:val="uk-UA"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25 ” вересня  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присвоєння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адреси житловому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будинку з прибудовами (А’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-1, а2)</w:t>
      </w:r>
      <w:r>
        <w:rPr>
          <w:rFonts w:eastAsia="Times New Roman" w:cs="Tahoma" w:ascii="Tahoma" w:hAnsi="Tahoma"/>
          <w:b/>
          <w:bCs/>
          <w:color w:val="4A4A4A"/>
          <w:sz w:val="24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та</w:t>
      </w:r>
      <w:r>
        <w:rPr>
          <w:rFonts w:eastAsia="Times New Roman" w:cs="Tahoma" w:ascii="Tahoma" w:hAnsi="Tahoma"/>
          <w:b/>
          <w:bCs/>
          <w:color w:val="4A4A4A"/>
          <w:sz w:val="24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мансардою (МС)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,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розташованому по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.Хіміків, 49, квартал 39-б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 (персональні дані) про присвоєння  адреси житловому будинку з прибудовами та мансардою, розташованому в Луганській області, м. Сєвєродонецьк, пр.Хіміків, буд.49, кв.1, квартал 39-б, враховуючи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екларацію про готовність об’єкта до експлуатації ЛГ №18212124880 від 24.07.2012р., зареєстровану  інспекцією ДАБК у Луганській області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говір оренди землі №441290004000957 від 28.05.2012р.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7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 Присвоїти житловому будинку з прибудовами (А’-1, а2) та мансардою (МС) (персональні дані) адресу: м.Сєвєродонецьк, пр.Хіміків, №49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 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Центру поштового зв’язку № 14 ЛД УДППЗ "Укрпошта" та цеху телекомунікаційних послуг № 20 ЛФ ВАТ "Укртелеком"  прийняти до відома присвоєну  адрес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004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о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ерший заступник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8:00Z</dcterms:created>
  <dc:creator>Витольдовна</dc:creator>
  <dc:description/>
  <cp:keywords/>
  <dc:language>en-US</dc:language>
  <cp:lastModifiedBy>Витольдовна</cp:lastModifiedBy>
  <dcterms:modified xsi:type="dcterms:W3CDTF">2016-05-18T08:08:00Z</dcterms:modified>
  <cp:revision>1</cp:revision>
  <dc:subject/>
  <dc:title/>
</cp:coreProperties>
</file>