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23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5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» верес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Промінь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, з метою об’єднання, кімнат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пр.Гвардійський, буд.№14, кім.№№512-г,513-г (кв-л №61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Промінь» №681/3 від 09.08.2012р. щодо надання дозволу на перепланування, з метою об’єднання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імнат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пр.Гвардійський, буд.№14, кім.№№512-г,513-г (кв-л №61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кімнату у гуртожитку від 06.06.2012р., виданого КП «Сєвєродонецьке бюро технічної інвентаризації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29.11.2011р.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 від 19.06.2012р.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Промінь» перепланування, з метою об’єднання, кімнат гуртожитку за адресою: м.Сєвєродонецьк, пр.Гвардійський, буд.№14, кім.№№512-г,513-г (кв-л №61), /персональні дані/, відповідно до проект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№105-16-2012 (додається), розробленого КП «Сєвєродонецькархпроект».</w:t>
      </w:r>
    </w:p>
    <w:p>
      <w:pPr>
        <w:pStyle w:val="Normal"/>
        <w:shd w:fill="FFFFFF" w:val="clear"/>
        <w:spacing w:lineRule="atLeast" w:line="360" w:before="0" w:after="180"/>
        <w:ind w:firstLine="103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лишити за об’єднаними кімнатами №512-г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ерший заступник мі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0:00Z</dcterms:created>
  <dc:creator>Витольдовна</dc:creator>
  <dc:description/>
  <cp:keywords/>
  <dc:language>en-US</dc:language>
  <cp:lastModifiedBy>Витольдовна</cp:lastModifiedBy>
  <dcterms:modified xsi:type="dcterms:W3CDTF">2016-05-18T08:10:00Z</dcterms:modified>
  <cp:revision>1</cp:revision>
  <dc:subject/>
  <dc:title/>
</cp:coreProperties>
</file>