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237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5 »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дозвіл КП «Житлосервіс «Ритм»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 перепланування та переобладнання кімнат гуртожитку за адресою: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.Сєвєродонецьк, пр.Гвардійський, буд.№31-а, секція №1, кімнати №№1-5 (кв-л №54)</w:t>
      </w:r>
    </w:p>
    <w:p>
      <w:pPr>
        <w:pStyle w:val="Normal"/>
        <w:shd w:fill="FFFFFF" w:val="clear"/>
        <w:spacing w:lineRule="atLeast" w:line="360" w:before="0" w:after="180"/>
        <w:ind w:right="623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96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виконкому міської ради №1181 від 13.09.2011р. «Про деякі питання, пов’язані з приватизацією житлових і допоміжних приміщень в гуртожитках, що знаходяться у власності територіальної громади м.Сєвєродонецька», розглянувши звернення КП «Житлосервіс «Ритм» №1397 від 16.08.2012р. щодо надання дозволу на перепланува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переобладнання кімнат гуртожитк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м.Сєвєродонецьк, пр.Гвардійський, буд.№31-а, секція №1, кім.№№1-5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(кв-л №54), на підставі: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хнічного паспорту на секцію у гуртожитку від 14.08.2012р., виданого КП «Сєвєродонецьке бюро технічної інвентаризації»;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верхового плану гуртожитку, посвідченого КП «Житлосервіс «Ритм»;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станови по справі про адміністративне правопорушення від 28.08.2012р.;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иста погодження перепланувань та переобладнань житлових та допоміжних приміщень від 11.09.2012р., виданого УЖКГ міської ради,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комунальному підприємству «Житлосервіс «Ритм» перепланування та переобладнання кімнат гуртожитку за адресою: м.Сєвєродонецьк, пр.Гвардійський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буд.№31-а, секція №1, кім.№№1-5 (кв-л №54), /персональні дані/, відповідно до проект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№84-12 (додається), розробленого ПНВП «Промреконструкція»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тяг з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4"/>
        <w:gridCol w:w="2583"/>
      </w:tblGrid>
      <w:tr>
        <w:trPr>
          <w:trHeight w:val="1004" w:hRule="atLeast"/>
        </w:trPr>
        <w:tc>
          <w:tcPr>
            <w:tcW w:w="6904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о.міського голови,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перший заступник міського голови</w:t>
            </w:r>
          </w:p>
        </w:tc>
        <w:tc>
          <w:tcPr>
            <w:tcW w:w="2583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С.М.Дяди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10:00Z</dcterms:created>
  <dc:creator>Витольдовна</dc:creator>
  <dc:description/>
  <cp:keywords/>
  <dc:language>en-US</dc:language>
  <cp:lastModifiedBy>Витольдовна</cp:lastModifiedBy>
  <dcterms:modified xsi:type="dcterms:W3CDTF">2016-05-18T08:10:00Z</dcterms:modified>
  <cp:revision>1</cp:revision>
  <dc:subject/>
  <dc:title/>
</cp:coreProperties>
</file>