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251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2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реєстрацію громадської організації «Сєвєродонецька федерація настільного тенісу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.п.7, п.б, ч.1, ст.38 Закону України “Про місцеве самоврядування в Україні” від 21.05.1997р № 280/97-ВР, ст.15 Закону України ”Про об’єднання громадян” від 16 червня 1992р. № 2460-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XI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; Положенням про легалізацію об`єднань громадян, затвердженого Постановою КМУ від 26 лютого 1993 р. № 140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тановою КМУ “Про порядок справляння і розміри збору за реєстрацію об’єднань громадян” від 26 лютого 1993 р. № 143, розглянувши надані документи громадської організації «Сєвєродонецька федерація настільного тенісу» виконавчий комітет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ind w:left="363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Зареєструвати громадську організацію «Сєвєродонецька федерація настільного тенісу»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1.Зареєструвати Статут громадської організації «Сєвєродонецька федерація настільного тенісу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2.Видати свідоцтво про реєстрацію громадській організації «Сєвєродонецька федерація настільного тенісу» за №232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3.Внести відповідний запис до Реєстру об`єднання громадян у м.Сєвєродонецьк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Відділу внутрішньої політики міської ради передати дані про реєстрацію громадської організації «Сєвєродонецька федерація настільного тенісу» державним реєстраторам, згідно Регламенту передачі даних про громадські організації-юридичні особ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цього рішення покласти на секретаря міської ради Гавриленка А.А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.о.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перший заступник міського голови С.М.Дядик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28:00Z</dcterms:created>
  <dc:creator>Витольдовна</dc:creator>
  <dc:description/>
  <cp:keywords/>
  <dc:language>en-US</dc:language>
  <cp:lastModifiedBy>Витольдовна</cp:lastModifiedBy>
  <dcterms:modified xsi:type="dcterms:W3CDTF">2016-05-18T08:29:00Z</dcterms:modified>
  <cp:revision>1</cp:revision>
  <dc:subject/>
  <dc:title/>
</cp:coreProperties>
</file>