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25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_02___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ь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руту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 виконком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2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 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4 2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000000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_02__»  жовтня 2012 року № 1254</w:t>
      </w:r>
    </w:p>
    <w:p>
      <w:pPr>
        <w:pStyle w:val="Normal"/>
        <w:shd w:fill="FFFFFF" w:val="clear"/>
        <w:spacing w:lineRule="atLeast" w:line="360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ісії з питань призначення соціальних допом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одноразової допомоги гостропотребуюч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8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357"/>
      </w:tblGrid>
      <w:tr>
        <w:trPr>
          <w:trHeight w:val="382" w:hRule="atLeast"/>
        </w:trPr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 ім’я, по батькові</w:t>
            </w:r>
          </w:p>
        </w:tc>
        <w:tc>
          <w:tcPr>
            <w:tcW w:w="4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 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исухіна Є.І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вшарь Т.І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рунова Р.Є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Журавель Н.Р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хіян М.М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нчаров О.С.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ещенко С.П.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чук М.Л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чанов С.П.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ьков О.П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мянистий М.Т.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рамко В.В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анич Я.Ф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угольна В.В.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мпєлєва С.І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ербак Р.Т.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шняк В.Я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помнящих Н.О.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іньова М.О.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бур Ю.М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лідіс Л.В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злова В.А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фарова В.Д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ліх О.К.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нчаренко О.І.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качова Л.А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іренко Т.І.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дубна О.В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варов Б.О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тарченко У.О.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мазов Є.І.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ежна М.М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лстяна Н.В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доденко М.М.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рапова К.І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нязева Т.М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ркова О.Б.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блецький А.Д.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іколаєв Ю.М.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евицька К.О.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иротіна О.В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льнік Р.О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єбєдєв К.В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люкіна Л.І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арницька Г.А.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нчук О.Б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имко Л.Г.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як С.В.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охова І.В.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лоненко В.О.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востьянова О.О.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убашка Н.П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канова В.М.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ладьо І.О.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арфеньєв В.І.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нченко Л.В.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сторгуєва Ю.П.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ибалка А.В.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чубей Л.І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вахненко Р.Г.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венок І.Б.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ербак С.А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това Н.І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тузова А.В.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аповалов Г.І.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нтоха О.О.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 200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таСЗН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29:00Z</dcterms:created>
  <dc:creator>Витольдовна</dc:creator>
  <dc:description/>
  <cp:keywords/>
  <dc:language>en-US</dc:language>
  <cp:lastModifiedBy>Витольдовна</cp:lastModifiedBy>
  <dcterms:modified xsi:type="dcterms:W3CDTF">2016-05-18T08:29:00Z</dcterms:modified>
  <cp:revision>1</cp:revision>
  <dc:subject/>
  <dc:title/>
</cp:coreProperties>
</file>