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4" w:before="0" w:after="18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tLeast" w:line="364" w:before="0" w:after="18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 №125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"_02__"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ро надання матеріальн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допомоги на поховання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4 Закону України “Про місцеве самоврядування в Україні”, Положенням «Про порядок надання допомоги на поховання деяких категорій осіб виконавцю волевиявлення померлого або особі, яка зобов’язалася поховати померлого», затвердженого рішенням виконкому № 1129 від 06.09.2011 року, зі змінами, затвердженими рішенням виконкому №218 від 21.02.2012 року, т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глянувши пропозиції Управління праці та соціального захисту населення стосовно надання матеріальної допомоги на поховання, виконком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Виділит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атеріальну допомог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омадяна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а на поховання за переліком (Додаток)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Фінансовому управлінню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євєродонецької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іської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асигнуванн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умі 2400 гривень профінансувати за рахунок коштів міського бюджет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3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.Управлінню праці та соціального захисту населення – виплатит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 Дане рішення підлягає оприлюдненню.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Контроль за виконанням цього рішення покласти на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.о.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перший заступник міського голови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360" w:before="0" w:after="180"/>
        <w:ind w:firstLine="729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40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“ 02” жовтня 2012 року №1255</w:t>
      </w:r>
    </w:p>
    <w:p>
      <w:pPr>
        <w:pStyle w:val="Normal"/>
        <w:shd w:fill="FFFFFF" w:val="clear"/>
        <w:spacing w:lineRule="atLeast" w:line="273" w:before="0" w:after="180"/>
        <w:ind w:firstLine="54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ПОЗИЦІЇ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Управління праці та соціального захисту населе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тосовно надання допомоги на поховання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заяв, які надійшли від громадян м.Сєвєродонецька з проханням надати їм матеріальну допомогу на поховання, було проведено обстеження їх матеріально-побутових умов. За результатами обстеження Управління праці та соціального захисту населення пропонує надати матеріальну допомогу на поховання таким громадянам м.Сєвєродонецьк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89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595"/>
      </w:tblGrid>
      <w:tr>
        <w:trPr>
          <w:trHeight w:val="476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ізвище, ім’я, по батькові</w:t>
            </w:r>
          </w:p>
        </w:tc>
        <w:tc>
          <w:tcPr>
            <w:tcW w:w="4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ма допомоги, грн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щенко А.І.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дратенко В.Ф.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равченко В.В.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вірова С.М.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нокурова Н.О.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гуліна Н.А.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рошнікова О.А.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урцева Л.М.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сього: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4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чальник УПтаСЗН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.С.Кузнєцова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еруючий справами виконкому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                        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Л.Ф.Єфименко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29:00Z</dcterms:created>
  <dc:creator>Витольдовна</dc:creator>
  <dc:description/>
  <cp:keywords/>
  <dc:language>en-US</dc:language>
  <cp:lastModifiedBy>Витольдовна</cp:lastModifiedBy>
  <dcterms:modified xsi:type="dcterms:W3CDTF">2016-05-18T08:29:00Z</dcterms:modified>
  <cp:revision>1</cp:revision>
  <dc:subject/>
  <dc:title/>
</cp:coreProperties>
</file>