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62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02 ”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жовт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агазину “Морозко” підприємц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амарської Т.В., розташованого за 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 Курчатова, буд. 4/218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Самарської Тетяни Володимирівни /конфіденційна інформація/ про встановлення режиму роботи магазину “Морозко”, розташованого за адресою: 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вул. Курчатова, буд. 4/218,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2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– фізичною особ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–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приємцем Самарською Т.В., режим роботи магазину “Морозко” по торгівлі тютюновими виробами (при наявності ліцензії) та продовольчими товарами, розташованого за адресою: 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вул. Курчатова, буд. 4/218 (торгова площа – 12,6 кв.м.), а саме:</w:t>
      </w:r>
    </w:p>
    <w:p>
      <w:pPr>
        <w:pStyle w:val="Normal"/>
        <w:shd w:fill="FFFFFF" w:val="clear"/>
        <w:spacing w:lineRule="atLeast" w:line="360" w:before="0" w:after="0"/>
        <w:ind w:firstLine="62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8.00 до 22.00,</w:t>
      </w:r>
    </w:p>
    <w:p>
      <w:pPr>
        <w:pStyle w:val="Normal"/>
        <w:shd w:fill="FFFFFF" w:val="clear"/>
        <w:spacing w:lineRule="atLeast" w:line="360" w:before="0" w:after="0"/>
        <w:ind w:firstLine="62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 перерви та вихідних днів.</w:t>
      </w:r>
    </w:p>
    <w:p>
      <w:pPr>
        <w:pStyle w:val="Normal"/>
        <w:shd w:fill="FFFFFF" w:val="clear"/>
        <w:spacing w:lineRule="atLeast" w:line="360" w:before="0" w:after="0"/>
        <w:ind w:firstLine="70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Самарській Т.В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магази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Морозко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 виконкому № 544 від 27.02.2007р. “Про видачу дозволу на торгівлю в магазині “Морозко” по вул. Курчатова, 4 підприємцю Самарській Т.В.” вважати таким, що втратило чинність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0"/>
        <w:rPr/>
      </w:pPr>
      <w:r>
        <w:rPr/>
        <w:t> </w:t>
      </w:r>
    </w:p>
    <w:tbl>
      <w:tblPr>
        <w:tblW w:w="100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8"/>
        <w:gridCol w:w="3040"/>
        <w:gridCol w:w="2272"/>
      </w:tblGrid>
      <w:tr>
        <w:trPr/>
        <w:tc>
          <w:tcPr>
            <w:tcW w:w="4768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перший заступник міського голови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227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3:00Z</dcterms:created>
  <dc:creator>Витольдовна</dc:creator>
  <dc:description/>
  <cp:keywords/>
  <dc:language>en-US</dc:language>
  <cp:lastModifiedBy>Витольдовна</cp:lastModifiedBy>
  <dcterms:modified xsi:type="dcterms:W3CDTF">2016-05-18T08:33:00Z</dcterms:modified>
  <cp:revision>1</cp:revision>
  <dc:subject/>
  <dc:title/>
</cp:coreProperties>
</file>