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жовт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буфету підприємця Деревянко Л.В., розташованому за адресою: м. Сєвєродонецьк, пр. Хіміків, 1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Деревянко Людмили Вікторівни /конфіденційна інформація/ про встановлення режиму роботи буфету, розташованому за адресою: м.Сєвєродонецьк, пр. Хіміків, 10, на першому поверсі навчального корпусу КЗ «Сєвєродонецьке обласне музичне училище ім. С.С.Прокоф’єва»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 Встановити, погоджений з власником - фізичною особою - підприємцем Деревянко Л.В. режим роботи буфету, розташованому за адресою: м.Сєвєродонецьк, пр.Хіміків, 10, на першому поверсі навчального корпусу КЗ «Сєвєродонецьке обласне музичне училище ім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.С.Прокоф’єва»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11.00 до 15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 Деревянко Л.В. розмістити біля входу до буфету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3:00Z</dcterms:created>
  <dc:creator>Витольдовна</dc:creator>
  <dc:description/>
  <cp:keywords/>
  <dc:language>en-US</dc:language>
  <cp:lastModifiedBy>Витольдовна</cp:lastModifiedBy>
  <dcterms:modified xsi:type="dcterms:W3CDTF">2016-05-18T08:33:00Z</dcterms:modified>
  <cp:revision>1</cp:revision>
  <dc:subject/>
  <dc:title/>
</cp:coreProperties>
</file>