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31"/>
          <w:szCs w:val="31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№1290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09__” жовт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 відділ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“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en-US" w:eastAsia="ru-RU"/>
        </w:rPr>
        <w:t>Love</w:t>
      </w:r>
      <w:r>
        <w:rPr>
          <w:rFonts w:eastAsia="Times New Roman" w:cs="Tahoma" w:ascii="Tahoma" w:hAnsi="Tahoma"/>
          <w:b/>
          <w:bCs/>
          <w:color w:val="4A4A4A"/>
          <w:sz w:val="31"/>
          <w:lang w:val="en-US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en-US" w:eastAsia="ru-RU"/>
        </w:rPr>
        <w:t>is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…” підприємця Власенко Т.В.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ташованого в ТЦ “Джаз”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 Сєвєродонецьк, пр. Радянський, буд. 46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Власенко Тетяни Валентинівни /конфіденційна інформація/ про встановлення режиму роботи відділу “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Love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is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…”, розташованого в ТЦ “Джаз” за адресою: м. Сєвєродонецьк, пр. Радянський, буд. 46, на підставі: /конфіденційна інформація/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 – фізичною особою – підприємце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ласенко Т.В., режим роботи відділу “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Love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is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…” (торгова площа – 48,1 кв.м.) по торгівлі непродовольчими товарами (весільне вбрання), розташованого в ТЦ “Джаз”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м. Сєвєродонецьк, пр. Радянський, буд. 46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10.00 до 19.00,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рва з 13.00 до 14.00,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 вихідних днів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Власенко Т.В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біля входу до відділ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Love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is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…”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віску з зазначенням на ній найменування суб’єкта господарювання та інформації про режим роботи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2713"/>
        <w:gridCol w:w="2340"/>
      </w:tblGrid>
      <w:tr>
        <w:trPr/>
        <w:tc>
          <w:tcPr>
            <w:tcW w:w="4667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</w:t>
            </w:r>
          </w:p>
        </w:tc>
        <w:tc>
          <w:tcPr>
            <w:tcW w:w="27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 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3:00Z</dcterms:created>
  <dc:creator>Витольдовна</dc:creator>
  <dc:description/>
  <cp:keywords/>
  <dc:language>en-US</dc:language>
  <cp:lastModifiedBy>Витольдовна</cp:lastModifiedBy>
  <dcterms:modified xsi:type="dcterms:W3CDTF">2016-05-18T08:43:00Z</dcterms:modified>
  <cp:revision>1</cp:revision>
  <dc:subject/>
  <dc:title/>
</cp:coreProperties>
</file>