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30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val="uk-UA" w:eastAsia="ru-RU"/>
        </w:rPr>
        <w:t>„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09</w:t>
      </w:r>
      <w:r>
        <w:rPr>
          <w:rFonts w:eastAsia="Times New Roman" w:cs="Tahoma" w:ascii="Tahoma" w:hAnsi="Tahoma"/>
          <w:color w:val="000000"/>
          <w:sz w:val="24"/>
          <w:szCs w:val="24"/>
          <w:lang w:val="uk-UA" w:eastAsia="ru-RU"/>
        </w:rPr>
        <w:t>” жовтня 20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1</w:t>
      </w:r>
      <w:r>
        <w:rPr>
          <w:rFonts w:eastAsia="Times New Roman" w:cs="Tahoma" w:ascii="Tahoma" w:hAnsi="Tahoma"/>
          <w:color w:val="000000"/>
          <w:sz w:val="24"/>
          <w:szCs w:val="24"/>
          <w:lang w:val="uk-UA" w:eastAsia="ru-RU"/>
        </w:rPr>
        <w:t>2 р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оку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val="uk-UA"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нагородження Почесною грамотою виконавчого комітету Андрєйчука К.А.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9"/>
          <w:szCs w:val="19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п.6 ст. 59 Закону Україн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 місцеве самоврядування в Україні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”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, Положенням про відзнаки виконавчого комітету Сєвєродонецької міської ради, затвердженим рішенням виконкому від 23.01.07 р. 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94, розглянувши клопотання голови правління ПрАТ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е об’єднання Азот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”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угайова Л.С. від 04.10.2012 р. 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06/ОК-572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иконавчий комітет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      Нагородити Почесною грамотою виконкому та видати грошову премію у сумі  120 (сто двадцять) грн.  Андрєйчука Костянтина Антоновича, директора з транспорту ПрАТ „Сєвєродонецьке об’єднання Азот”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 багаторічну сумлінну працю, високі показники у праці, професійну майстерність та з нагоди 60-річчя  від дня народження”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  Відділу бухобліку та звітності видати гроші в сумі 120 ( сто двадцять)  гривень нагородженом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 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 за виконанням даного рішення покласти на  керуючого справами виконкому Єфименко Л.Ф.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47:00Z</dcterms:created>
  <dc:creator>Витольдовна</dc:creator>
  <dc:description/>
  <cp:keywords/>
  <dc:language>en-US</dc:language>
  <cp:lastModifiedBy>Витольдовна</cp:lastModifiedBy>
  <dcterms:modified xsi:type="dcterms:W3CDTF">2016-05-18T08:47:00Z</dcterms:modified>
  <cp:revision>1</cp:revision>
  <dc:subject/>
  <dc:title/>
</cp:coreProperties>
</file>