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3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3 » жов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становлення двоставкового тарифу на теплову енергію та послуги децентралізованого опалення для бюджетних установ,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яку поставляє приватне підприємство «ВІАННА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28 та п.5, 6 ст.59 Закону України «Про місцеве самоврядування в Україні», Постановою Кабінету Міністрів України від 01.06.2011 року № 869 «Про забезпечення єдиного підходу до формування тарифів на житлово-комунальні послуги», роз’яснення НКРЕ України від 17.09.2010 року № 5881/23/17-10 про розподіл обов’язків в частині встановлення тарифів на комунальні послуги і розглянувши звернення директора ПП «ВІАННА» про узгодження двоставкового тарифу на теплову енергію та послуги децентралізованого опалення для бюджетних установ: Сєвєродонецький ізолятор тимчасового утримання (вул. Партизанська, 16),  виконком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ind w:right="-6"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6"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right="-6"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      Встановити двоставковий тариф на теплову енергію та послуги децентралізованого опалення для котельні з теплопостачання -  Сєвєродонецький ізолятор тимчасового утримання (вул. Партизанська, 16):</w:t>
      </w:r>
    </w:p>
    <w:tbl>
      <w:tblPr>
        <w:tblW w:w="93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1980"/>
        <w:gridCol w:w="1681"/>
      </w:tblGrid>
      <w:tr>
        <w:trPr>
          <w:cantSplit w:val="true"/>
        </w:trPr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Показники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Одиниця виміру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Розмір оплати, грн. з ПДВ</w:t>
            </w:r>
          </w:p>
        </w:tc>
      </w:tr>
      <w:tr>
        <w:trPr/>
        <w:tc>
          <w:tcPr>
            <w:tcW w:w="5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лата протягом опалювального періоду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hanging="15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5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firstLine="709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у т.ч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hanging="15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5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лата за спожиту теплову енергію, щомісяця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hanging="15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 Гкал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41,83</w:t>
            </w:r>
          </w:p>
        </w:tc>
      </w:tr>
      <w:tr>
        <w:trPr/>
        <w:tc>
          <w:tcPr>
            <w:tcW w:w="5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лата за приєднане теплове навантаження (абонентська плата), щомісяця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hanging="15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 Ккал/год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8,23554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ділу по роботі зі ЗМІ оприлюднити дане рішення у місцевих засобах масової інформації протягом 3-х днів після його прийняття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набуває чинності з дня його офіційного оприлюднення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в.о. першого заступника міського голови, заступника міського голови П.Г. Чернишина.</w:t>
      </w:r>
    </w:p>
    <w:p>
      <w:pPr>
        <w:pStyle w:val="Normal"/>
        <w:shd w:fill="FFFFFF" w:val="clear"/>
        <w:spacing w:lineRule="atLeast" w:line="273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07:00Z</dcterms:created>
  <dc:creator>Витольдовна</dc:creator>
  <dc:description/>
  <cp:keywords/>
  <dc:language>en-US</dc:language>
  <cp:lastModifiedBy>Витольдовна</cp:lastModifiedBy>
  <dcterms:modified xsi:type="dcterms:W3CDTF">2016-05-18T09:07:00Z</dcterms:modified>
  <cp:revision>1</cp:revision>
  <dc:subject/>
  <dc:title/>
</cp:coreProperties>
</file>