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I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I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IШЕННЯ №1348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“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3”   жовтня      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зняття з квартирного обліку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та з черги на одержання жилої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лощі у гуртожитках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 відповідності до ст. 30 Закону України "Про місцеве самоврядування в Україні", керуючись п.п. 26, 28, 29 Правил обліку громадян, що потребують поліпшення житлових умов, і надання їм жилих приміщень в Українській РСР, та Положенням про гуртожитки, на підставі пропозицій в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i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д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i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лу з обліку та розпод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i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лу житлової площ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i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і рекомендацій, наданих громадською комісією з житлових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питань від 28.09.2012 р. про зняття громадян з квартирного обліку за місцем мешкання при виконкомі та з черги на одержання жилої площі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 гуртожитках виконком міської ради</w:t>
      </w:r>
    </w:p>
    <w:p>
      <w:pPr>
        <w:pStyle w:val="Normal"/>
        <w:shd w:fill="FFFFFF" w:val="clear"/>
        <w:spacing w:lineRule="atLeast" w:line="364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Зняти з квартирного обліку:</w:t>
      </w:r>
    </w:p>
    <w:p>
      <w:pPr>
        <w:pStyle w:val="Normal"/>
        <w:shd w:fill="FFFFFF" w:val="clear"/>
        <w:spacing w:lineRule="atLeast" w:line="360" w:before="0" w:after="18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1.По загальній черзі:</w:t>
      </w:r>
    </w:p>
    <w:p>
      <w:pPr>
        <w:pStyle w:val="Normal"/>
        <w:shd w:fill="FFFFFF" w:val="clear"/>
        <w:spacing w:lineRule="atLeast" w:line="360" w:before="0" w:after="18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1.1.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Григор’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єва Олександра Олеговича. Склад сім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’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ї три особи. У зв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’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язку із неправомірною постановкою на квартирний облік.</w:t>
      </w:r>
    </w:p>
    <w:p>
      <w:pPr>
        <w:pStyle w:val="Normal"/>
        <w:shd w:fill="FFFFFF" w:val="clear"/>
        <w:spacing w:lineRule="atLeast" w:line="360" w:before="0" w:after="18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1.2.Григор’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єву Надію Василівну. Склад сім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’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ї три особи. У зв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’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язку із поліпшенням житлових умов.</w:t>
      </w:r>
    </w:p>
    <w:p>
      <w:pPr>
        <w:pStyle w:val="Normal"/>
        <w:shd w:fill="FFFFFF" w:val="clear"/>
        <w:spacing w:lineRule="atLeast" w:line="360" w:before="0" w:after="18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1.3.Рожка Юрія Павловича. Склад сім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’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ї чотири особи. У зв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’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язку із поліпшенням житлових умов.</w:t>
      </w:r>
    </w:p>
    <w:p>
      <w:pPr>
        <w:pStyle w:val="Normal"/>
        <w:shd w:fill="FFFFFF" w:val="clear"/>
        <w:spacing w:lineRule="atLeast" w:line="360" w:before="0" w:after="18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1.4.Прийму Романа Сергійовича. Склад сім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’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ї одна особа. У зв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’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язку із наданням свідчень, що не відповідають дійсності.</w:t>
      </w:r>
    </w:p>
    <w:p>
      <w:pPr>
        <w:pStyle w:val="Normal"/>
        <w:shd w:fill="FFFFFF" w:val="clear"/>
        <w:spacing w:lineRule="atLeast" w:line="360" w:before="0" w:after="18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1.5.Зі складу сім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’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ї Д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’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якова Миколи Миколайовича дружину Д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’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якову Наталію Петрівну по заяві від 18.09.2012 р. Залишити у загальній черзі Д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’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якова Миколу Миколайовича складом сім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’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ї дві особи: він, дочка Д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’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якова Олена Миколаївна.</w:t>
      </w:r>
    </w:p>
    <w:p>
      <w:pPr>
        <w:pStyle w:val="Normal"/>
        <w:shd w:fill="FFFFFF" w:val="clear"/>
        <w:spacing w:lineRule="atLeast" w:line="360" w:before="0" w:after="18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2.Виключити з позачергового списку Старикову Галину Миколаївну. Молодий спеціаліст. Склад сім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’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ї одна особа. У зв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’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язку із поліпшенням житлових умов до середньої норми жилої площі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Зняти з черги на одержання жилої площі у гуртожитках: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1.Полубатка Миколу Михайловича. Склад сім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’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ї чотири особи. У зв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’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язку із звільненням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2.Агафонову Юлію Василівну. Склад сім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’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ї одна особа. У зв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’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язку із звільненням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3.Кунченко Ольгу Володимирівну. Склад сім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’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ї одна особа. У зв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’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язку із звільненням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онтроль за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конанням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даного рішення покласти на заступника міського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олови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Чернишина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.Г.</w:t>
      </w:r>
    </w:p>
    <w:p>
      <w:pPr>
        <w:pStyle w:val="Normal"/>
        <w:shd w:fill="FFFFFF" w:val="clear"/>
        <w:spacing w:lineRule="atLeast" w:line="360" w:before="0" w:after="180"/>
        <w:ind w:firstLine="708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голова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.В. 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04:00Z</dcterms:created>
  <dc:creator>Витольдовна</dc:creator>
  <dc:description/>
  <cp:keywords/>
  <dc:language>en-US</dc:language>
  <cp:lastModifiedBy>Витольдовна</cp:lastModifiedBy>
  <dcterms:modified xsi:type="dcterms:W3CDTF">2016-05-18T09:04:00Z</dcterms:modified>
  <cp:revision>1</cp:revision>
  <dc:subject/>
  <dc:title/>
</cp:coreProperties>
</file>