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I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137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0”   жовтня     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зняття з квартирного обліку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відповідності до ст. 30 Закону України "Про місцеве самоврядування в Україні", керуючись п.п. 26, 28, 29 Правил обліку громадян, що потребують поліпшення житлових умов, і надання їм жилих приміщень в Українській РСР, на підставі пропозицій 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д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 з обліку та розпод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 житлової площ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 рекомендацій, наданих громадською комісією з житлових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питан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від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24.10.2012 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р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нятт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омадян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квартирног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обліку за місцем</w:t>
      </w:r>
    </w:p>
    <w:p>
      <w:pPr>
        <w:pStyle w:val="Normal"/>
        <w:shd w:fill="FFFFFF" w:val="clear"/>
        <w:spacing w:lineRule="atLeast" w:line="364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ешкання при виконкомі виконком міської ради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Зняти з квартирного обліку: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По загальній черзі: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1.Зі складу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оловатова Володимира Дмитровича дочку Ковбасюк Юлію Володимирівну по заяві від 18.10.2012р. Залишити на квартирному обліку у загальній черзі Головатова Володимира Дмитровича складом сім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дві особи: він, дружина Головатова Алла Андріївна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80" w:firstLine="54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2.Зі складу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Голованец Лариси Петрівни колишнього чоловіка Голованця Євгена Леонідовича по заяві від 23.10.2012р. Залишити на квартирному обліку у загальній черзі Голованец Ларису Петрівну складом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дві особи: вона, син Голованец Артем Євгенович.</w:t>
      </w:r>
    </w:p>
    <w:p>
      <w:pPr>
        <w:pStyle w:val="Normal"/>
        <w:shd w:fill="FFFFFF" w:val="clear"/>
        <w:spacing w:lineRule="atLeast" w:line="360" w:before="0" w:after="180"/>
        <w:ind w:left="180" w:firstLine="54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Виключити зі списку першочерговиків Глущенко Раїсу Іванівну. Багатодітна сім’я. Склад сім’ї п’ять осіб. У зв’язку із втратою пільги внаслідок засудження син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 позбавлення волі на термін більше шести місяців. Залишити на квартирному обліку у загальній черзі Глущенко Раїсу Іванівну складом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три особи: вона, син Глущенко Олексій Михайлович, дочка Павлюченко Світлана Михайлівна.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3.По загальній черзі та виключити з першочергового списку:</w:t>
      </w:r>
    </w:p>
    <w:p>
      <w:pPr>
        <w:pStyle w:val="Normal"/>
        <w:shd w:fill="FFFFFF" w:val="clear"/>
        <w:spacing w:lineRule="atLeast" w:line="360" w:before="0" w:after="180"/>
        <w:ind w:firstLine="72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3.1.Сажину Вікторію Василівну. Багатодітна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. Склад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п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ть осіб. У зв’язку із включенням в список позачерговиків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3.2.Зі складу сім’ї Дубовенко Людмили Миколаївни дочку Зубову Аллу Олександрівну по заяві від 02.10.2012р. Перелік захворювань. Залишити на квартирному обліку у загальній черзі та у першочерговому списку Дубовенко Людмилу Миколаївну складом сім’ї три особи: вона, чоловік Дубовенко Олександр Леонідович, дочка Дубовенко Юлія Олександрівна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нням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аного рішення покласти на заступника міського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олови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Чернишин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.Г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голова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46:00Z</dcterms:created>
  <dc:creator>Витольдовна</dc:creator>
  <dc:description/>
  <cp:keywords/>
  <dc:language>en-US</dc:language>
  <cp:lastModifiedBy>Витольдовна</cp:lastModifiedBy>
  <dcterms:modified xsi:type="dcterms:W3CDTF">2016-05-18T09:46:00Z</dcterms:modified>
  <cp:revision>1</cp:revision>
  <dc:subject/>
  <dc:title/>
</cp:coreProperties>
</file>