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372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0”   жовтня     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pо постанов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у громадян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квартирний облік та до черг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на одержання жилої площі у гуртожитках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ст. 30 Закону України “Про місцеве самоврядування в Україні”, керуючись п.п. 13, 15, 20, 21, 44, 46 Правил обліку громадян, що потребують поліпшення житлових умов, і надання їм жилих приміщень в Українській РСР, п.п. 11, 12 Положення про гуртожитки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і та рекомендацій наданих громадською ко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c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ю з житлових питань від 24.10.2012 р. про постановку громадян на квартирний облік за місцем мешкання при виконкомі та про постановк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омадян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черг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н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держання жилої площі у гуртожитках виконком міськ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ИВ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Поставити на квартирний облік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У загальну чергу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1.Ковальову Ганну Євгеніївну. Працівник Сєвєродонецької міської ради. Склад сім’ї чотири особи: вона, дочка Ковальова Марія Денисівна, дочка Гончаренко Яна Олегівна, онук Гончаренко Олексій Андрійович. Заява від 22.10.2012 р. Проживання у гуртожитк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2.Янутца Віталія Олександровича. Працівник комунального підприємства «Сєвєродонецьккомунсервис»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три особи: він, дружина Янутец Олена Олександрівна, дочка Янутец Олена Віталіївна. Заява від 19.10.2012 р. Проживання у гуртожитк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3.До складу сім’ї Висторобського Миколи Миколайовича онуку Ремез Камілу Валентинівну по заяві від 04.10.2012 р. Вважати склад сім’ї чотири особи: він, дружина Висторобська Валентина Олексіївна, дочка Ремез Інна Миколаївна та онука Ремез Каміла Валентинівна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У загальну чергу та включити у першочерговий список Большакову Олену Володимирівну. Багатодітна сім’я. Працівник ПрАТ «СЄВЄРОДОНЕЦЬКЕ ОБ’ЄДНАННЯ АЗОТ». Склад сім’ї шість осіб: вона, чоловік Большаков Олександр Сергійович, дочка Большакова Лілія Олександрівна, син Большаков Єгор Олександрович, дочка Большакова Софія Олександрівна, син Большаков Семен Олександрович. Заява від 16.10.2012 р. Забезпечені жилою площею нижче встановленого рівня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Включити у позачерговий список Сажину Вікторію Василівну. Сім’я, яка має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’ятеро і більше дітей. Не працює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шість осіб: вона, син Сажин Іван Романович, син Сажин Степан Романович, син Сажин Андрій Романович, син Сажин Олександр Романович, син Сажин Юрій Романович. Заява від 11.10.2012 р. Забезпечені жилою площею нижче встановленого рівня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Поставити до черги на одержання жилої площі у гуртожитках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уденко Любов Григорів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дві особи: вона, син Руденко Максим Максимович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26.09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уворо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Людмил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Анатоліїв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чотири особи: вона, дочка Мартинова Катерина Павлівна, син Мартинов Олександр Павлович, дочка Мартинова Кароліна Євгеніївн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09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ечишкіна Сергія Петрович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три особи: він, дружина Гречишкіна Наталія Олександрівна, дочка Сірокурова Римма Романівн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0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4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мнохуд Валенти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стянтинів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одна особ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1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5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оловачо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Рит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таніславів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одна особ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1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6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улішова Микол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олодимирович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три особи: він, дружина Кулішова Надія Михайлівна, дочка Кулішова Еріка Миколаївн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1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7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одрез Ольг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лексіїв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три особи: вона, дочка Подрез Ірина Ігорівна, дочка Подрез Олена Ігорівн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5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8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єршина Олександра Олександровича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одна особ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8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9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ікуленко Оле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авлів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три особи: вона, син Мікуленко Максим Олександрович, дочка Мікуленко Марія Олександрівн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8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0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питі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аленти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олодимирів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одна особ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8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1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Петренко Ін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Юріїв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одна особа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18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2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рченко Лілі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ю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лександрівн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клад сім’ї дві особи: вона, син Глушко Андрій Олексійович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яв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ід 23.10.2012р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shd w:fill="FFFFFF" w:val="clear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6:00Z</dcterms:created>
  <dc:creator>Витольдовна</dc:creator>
  <dc:description/>
  <cp:keywords/>
  <dc:language>en-US</dc:language>
  <cp:lastModifiedBy>Витольдовна</cp:lastModifiedBy>
  <dcterms:modified xsi:type="dcterms:W3CDTF">2016-05-18T09:46:00Z</dcterms:modified>
  <cp:revision>1</cp:revision>
  <dc:subject/>
  <dc:title/>
</cp:coreProperties>
</file>