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380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«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eastAsia="ru-RU"/>
        </w:rPr>
        <w:t>30</w:t>
      </w: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» жовтня 2012 року</w:t>
      </w:r>
    </w:p>
    <w:p>
      <w:pPr>
        <w:pStyle w:val="Normal"/>
        <w:shd w:fill="FFFFFF" w:val="clear"/>
        <w:spacing w:lineRule="atLeast" w:line="247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КП «Житлосервіс «Добробут»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перепланування квартири за адресою: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.Сєвєродонецьк, вул.Жовтнева, буд.4, кв.3 (кв-л №7)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еруючись ст.31, 59 Закону України “Про місцеве самоврядування в Україні”, Законом України «Про захист персональних даних», Правилами утримання жилих будинків та прибудинкових територій, затвердженими наказом Держжитлокомунгоспу України №76 від 17.05.2005р., Постановою КМУ №45 від 24.01.2006р. «Про внесення змін до постанови Кабінету Міністрів України від 8 жовтня 1992р. №572», рішенням сесії міської ради №914 від 30.09.2011 року «Про затвердження Порядку перепланування приміщень в багатоквартирних жилих будинках на території Сєвєродонецької міської ради», розглянувши звернення КП «Житлосервіс «Добробут» №1616 від 28.09.2012р. щодо надання дозволу на перепланування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вартири</w:t>
      </w:r>
      <w:r>
        <w:rPr>
          <w:rFonts w:eastAsia="Times New Roman" w:cs="Tahoma" w:ascii="Tahoma" w:hAnsi="Tahoma"/>
          <w:color w:val="4A4A4A"/>
          <w:sz w:val="16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за адресою: м.Сєвєродонецьк, вул.Жовтнева, буд.4, кв.3 (кв-л №7), на підставі: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технічного паспорту на квартиру від 18.09.2012р., виданого КП «Сєвєродонецьке бюро технічної інвентаризації»;</w:t>
      </w:r>
    </w:p>
    <w:p>
      <w:pPr>
        <w:pStyle w:val="Normal"/>
        <w:shd w:fill="FFFFFF" w:val="clear"/>
        <w:spacing w:lineRule="atLeast" w:line="360" w:before="0" w:after="180"/>
        <w:ind w:left="744" w:hanging="192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постанови по справі про адміністративне правопорушення від 09.10.2012р.;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Дозволити КП «Житлосервіс «Добробут» перепланування квартири за адресою: м.Сєвєродонецьк, вул.Жовтнева, буд.4, кв.3 (кв-л №7), /персональні дані/, відповідно до проекту №142-20-2012 (додається), розробленого КП «Сєвєродонецькархпроект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Витяг з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6"/>
          <w:szCs w:val="16"/>
          <w:lang w:val="uk-UA"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47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    </w:t>
            </w:r>
          </w:p>
          <w:p>
            <w:pPr>
              <w:pStyle w:val="Normal"/>
              <w:spacing w:lineRule="atLeast" w:line="247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 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47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4A4A4A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39:00Z</dcterms:created>
  <dc:creator>Витольдовна</dc:creator>
  <dc:description/>
  <cp:keywords/>
  <dc:language>en-US</dc:language>
  <cp:lastModifiedBy>Витольдовна</cp:lastModifiedBy>
  <dcterms:modified xsi:type="dcterms:W3CDTF">2016-05-18T09:39:00Z</dcterms:modified>
  <cp:revision>1</cp:revision>
  <dc:subject/>
  <dc:title/>
</cp:coreProperties>
</file>