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85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-187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0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жовтня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.</w:t>
      </w:r>
    </w:p>
    <w:p>
      <w:pPr>
        <w:pStyle w:val="Normal"/>
        <w:shd w:fill="FFFFFF" w:val="clear"/>
        <w:spacing w:lineRule="atLeast" w:line="360" w:before="0" w:after="180"/>
        <w:ind w:left="-187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36"/>
          <w:szCs w:val="3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ідсумки відбору кандидатів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йськово-навчальних закладів із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числа цивільної молоді у 2012 році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а завдання на 2013 р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6 п. 1 Закону України “Про місцеве самоврядування в Україні ”, з метою виконання Закону України “Про військовий обов’язок та військову службу”, покращення військово-професійної орієнтації цивільної молоді та підвищення рівня ії підготовки для вступу до військових навчальних закладів у 2013 році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ідсумки відбору кандидатів до військово-навчальних закладів на 2012 рік вважа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довільними (інформація додається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йняти до відома план відбору кандидатів до вищих військових навчальних закладів на 2013 рік (додат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Міському військовому комісару у взаємодії з міським відділом освіти поліпшити військово-патріотичне виховання молоді та агітаційно-пропагандистську роботу щодо формування у них гордості за Збройні Сили України, бажання стати офіцерам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відбору кандидатів до військових навчальних закладів затвердити комісію у складі (додаток 2)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лучит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карів-фахівців, затвердже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ог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тет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«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» жовтня 2012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Пр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веден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иписк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омадян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99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к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родження до  призовної дільниці 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медич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гляд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накі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і виявили бажання вступа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військових навчальних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клад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Міському військовому комісару в січні-березні 2013 року організувати та провести медичний огляд юнаків, які виявили бажання вступити до військових навчальних заклад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дичній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ої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боті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ватис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могам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казу Міністра Оборо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02 від 14.08.2008р. Строк роботи комісії з 09.01.2013 р. по 29.03.2013 р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4"/>
        <w:rPr>
          <w:rFonts w:ascii="Tahoma" w:hAnsi="Tahoma" w:eastAsia="Times New Roman" w:cs="Tahoma"/>
          <w:b/>
          <w:b/>
          <w:bCs/>
          <w:color w:val="76797C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Міський голова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                     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5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 жовтня 2012 рок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 Л А Н  -  З А В Д А Н Н 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відбір кандидатів для навчальних закладі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2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егіум  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4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5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6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8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0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1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2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3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4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6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СШ №  17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18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ЗШ №  20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ХМТ      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ПУ         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ПУ № 92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ПБЛ                      1чо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ідготував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овний спеціаліст Сєвєродонецького МВК                      М.В.Мирошник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4"/>
              <w:rPr>
                <w:rFonts w:ascii="Tahoma" w:hAnsi="Tahoma" w:eastAsia="Times New Roman" w:cs="Tahoma"/>
                <w:b/>
                <w:b/>
                <w:bCs/>
                <w:color w:val="76797C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76797C"/>
                <w:sz w:val="18"/>
                <w:szCs w:val="18"/>
                <w:lang w:eastAsia="ru-RU"/>
              </w:rPr>
              <w:t>Керуючий справами виконкому         </w:t>
            </w:r>
            <w:r>
              <w:rPr>
                <w:rFonts w:eastAsia="Times New Roman" w:cs="Tahoma" w:ascii="Tahoma" w:hAnsi="Tahoma"/>
                <w:b/>
                <w:bCs/>
                <w:color w:val="76797C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76797C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b/>
                <w:bCs/>
                <w:color w:val="76797C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76797C"/>
                <w:sz w:val="18"/>
                <w:szCs w:val="18"/>
                <w:lang w:eastAsia="ru-RU"/>
              </w:rPr>
              <w:t>                              </w:t>
            </w:r>
            <w:r>
              <w:rPr>
                <w:rFonts w:eastAsia="Times New Roman" w:cs="Tahoma" w:ascii="Tahoma" w:hAnsi="Tahoma"/>
                <w:b/>
                <w:bCs/>
                <w:color w:val="76797C"/>
                <w:sz w:val="18"/>
                <w:szCs w:val="18"/>
                <w:lang w:val="uk-UA" w:eastAsia="ru-RU"/>
              </w:rPr>
              <w:t>Л.Ф.Єфименко</w:t>
            </w:r>
          </w:p>
          <w:p>
            <w:pPr>
              <w:pStyle w:val="Normal"/>
              <w:spacing w:lineRule="atLeast" w:line="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spacing w:lineRule="atLeast" w:line="8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 № 1385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30 жовтня 2012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tLeast" w:line="360" w:before="0" w:after="180"/>
        <w:jc w:val="center"/>
        <w:rPr>
          <w:rFonts w:ascii="Times New Roman" w:hAnsi="Times New Roman" w:eastAsia="Times New Roman" w:cs="Times New Roman"/>
          <w:b/>
          <w:b/>
          <w:bCs/>
          <w:color w:val="4A4A4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shd w:fill="FFFFFF" w:val="clear"/>
          <w:lang w:val="uk-UA" w:eastAsia="ru-RU"/>
        </w:rPr>
        <w:t>С К Л А Д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омісії по відбору кандидат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до військових навчальних заклад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ДЯДИК Сергій Миколайович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-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голова комісі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лени комісії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ХУТА Олег Вікторович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міський військовий комісар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ОЛДИРЄВА Ольга Анатоліївна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лікар терапев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МИРЯЖКО Світлана Володимирів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секретар призовної комісії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ний спеціаліст Сєвєродонецького МВК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В.Мирошн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8"/>
        <w:outlineLvl w:val="4"/>
        <w:rPr>
          <w:rFonts w:ascii="Tahoma" w:hAnsi="Tahoma" w:eastAsia="Times New Roman" w:cs="Tahoma"/>
          <w:b/>
          <w:b/>
          <w:bCs/>
          <w:color w:val="76797C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eastAsia="ru-RU"/>
        </w:rPr>
        <w:t>Керуючий справами виконкому         </w:t>
      </w:r>
      <w:r>
        <w:rPr>
          <w:rFonts w:eastAsia="Times New Roman" w:cs="Tahoma" w:ascii="Tahoma" w:hAnsi="Tahoma"/>
          <w:b/>
          <w:bCs/>
          <w:color w:val="76797C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b/>
          <w:bCs/>
          <w:color w:val="76797C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eastAsia="ru-RU"/>
        </w:rPr>
        <w:t>                              </w:t>
      </w:r>
      <w:r>
        <w:rPr>
          <w:rFonts w:eastAsia="Times New Roman" w:cs="Tahoma" w:ascii="Tahoma" w:hAnsi="Tahoma"/>
          <w:b/>
          <w:bCs/>
          <w:color w:val="76797C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171" w:hanging="617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І Н Ф О Р М А Ц І 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ідсумки роботи по відбору кандидат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до вступу у військово-навчальні заклади 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2012 році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Законом України "Про військовий обов'язок і військову службу", рішення виконкому Сєвєродонецької міської ради № 1514 від 15.11.2011 року у м. Сєвєродонецьку в 2012 році проводилась робота з відбору кандидатів і підготовки їх для вступу до вищих військово-навчальних закладів. План з відбору у 2012 році був 4 осіб, було відібрано 6 юнаків. Направлено для вступу 2 кандидатів. Зараховано до вищих військово-навчальних закладів 1 чолов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овий склад міськвійськкомату був закріплений за учбовими закладами міста для проведення агітаційної та роз’яснювальної роботи. Згідно графіку його роботи у навчальних закладах проведено виступи стосовно умов, вступу до вищих військово-навчальних закладів. Проводились виступи міського військового комісара на радіо, в міських газетах щодо пропаганди військово-професійної орієнтації молод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йкращих успіхів у відборі кандидатів для вступу до військово-навчальних   закладів  було  досягнуто  в навчальних  закладах відділу освіти     /начальник Башкатов О.В./. Недостатня агітаційна робота з відбору проводилась в професійно-технічних навчальних закладах, в яких не було відібрано жодного кандидата для вступу до військово-навчальних заклад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новними проблемними питаннями з відбору кандидатів для вступу до військово-навчальних закладів бул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падіння престижу служби у Збройних Силах Україн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погіршився стан здоров’я призовників.</w:t>
      </w:r>
    </w:p>
    <w:p>
      <w:pPr>
        <w:pStyle w:val="Normal"/>
        <w:shd w:fill="FFFFFF" w:val="clear"/>
        <w:spacing w:lineRule="atLeast" w:line="360" w:before="0" w:after="180"/>
        <w:ind w:left="36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ind w:left="36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171" w:hanging="617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ійськовий комісар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євєродонецького міського військового комісаріату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ідполковник                                                               О.В.ЧЕХУ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4:00Z</dcterms:created>
  <dc:creator>Витольдовна</dc:creator>
  <dc:description/>
  <cp:keywords/>
  <dc:language>en-US</dc:language>
  <cp:lastModifiedBy>Витольдовна</cp:lastModifiedBy>
  <dcterms:modified xsi:type="dcterms:W3CDTF">2016-05-18T09:44:00Z</dcterms:modified>
  <cp:revision>1</cp:revision>
  <dc:subject/>
  <dc:title/>
</cp:coreProperties>
</file>